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LEIDING TT-DIGGER v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T-Digger v4.x is een superset op ST-D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Het kan alles wat ST_Digger kan, EN ME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Zoals de naam al suggereert is het programma nu geschikt 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toegespitst op de hardware van de TT en de Falcon te analys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Het programma is nu volledig resolutie onafhankelij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Het is getest op TT grootbeeld, vele resoluties die mogelijk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met een NOVA videokaart &amp; natuurlijk nog steeds de goede oud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(o.a. via een scart kabel verbonden met een Televisie toest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In de tekst die volgt is alles wat betrekking heeft op de wijzig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c.q. aanvullingen gemarkeerd met een | in de kantlij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Waar ST-Digger vermeld wordt leest men TT-Digger v4.x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H. Rob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ab/>
        <w:tab/>
        <w:tab/>
        <w:tab/>
        <w:tab/>
        <w:tab/>
        <w:t>Te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EIDING ST-DIGGER v 3.x, TT-DIGGER v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Digger is een programma dat bedoeld is om te "grave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aande software, bijvoorbeeld het TOS-ROM. De codes in het 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 een file kunnen worden vertaald naar assembler-ta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e getallen of ASCII tekst. De assembler-taal (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ische labels) maakt het mogelijk het programma te wijz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 opnieuw te assembleren. Het ROM kan uiteraard nie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ijzigd, maar vormt wel een zeer interessant studie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Deze handleiding geeft geen uitleg over de (MC68K seri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taal zelf. Hiervoor wordt verwezen naar de diverse leerboek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de meest nauwkeurige informatie over deze machinetaal is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ig het "MOTOROLA M68000 16/32-BIT MICROPROCESSOR PROGRAMM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MANUAL" (Prentice-Hall,Inc, ISBN 0-13-566795-X) bij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te hebben. Dit engelstalige boek is echter niet iets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T-Digger v4 is gebaseerd op de boek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C68030 Enhanced 32-bit Microprocessors Manual 3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entice Hall  ISBN 0-13-566423-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C68000 family Programmers reference ma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Mororola  ISBN 1-13-723289-6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C68881/MC68882 Floating-point Coprocesso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Prentice Hall  ISBN 0-13-566936-7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ie inmiddels gevorderd is tot TTD v.4 zal met deze boeken geen enk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oeite heb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Digger werkt met de Engelse taal, aangezien dit het be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sluit bij het jargon van de assemblerta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voldoende belangstelling is ook een Nederlandse 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itse versie uitgebr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 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getallen worden in hexadecimale vorm ingevoer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rgegeven. Dit blijkt op den duur de meest handige vorm te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or het werken in machinetaal. Voor degenen die er nog niet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wend zijn is het aan te raden om niet te proberen exact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e getallen te rekenen. Dat kan  beter aan d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overlaten. Het is wel zinvol een tabel met en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leutelwaarden" bij de hand te hebben om een idee te krijg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grootte van hexadecimale get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T-Digger werkt naar keuze met decimale of hexadecimale weerg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k ben opgegroeid met een octale computer (ICL 1900 serie, 24-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t is onzin om adressen anders dan decimaal weer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En een disassembler WEET wat een adre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ctaal en Hexadecimaal zijn nuttig in 2 geva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: Je hebt geen flauw idee wat voor verzameling bits je onder 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bt. Met Octaal &amp; Hex kan je de afzonderlijke bits in een compa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vorm zichtbaar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: Je weet wat je hebt, maar je programma kent geen algemen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m dit geformatteerd weer te geven; Codes, bitpatronen in del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omputer woorden, etcetera (#immediate operands van instruc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Men noemt dit wel Post-mor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elaas heeft TT-Digger nog niet de mogelijkheid om de weergav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fzonderlijke operands per stuk te beinvloe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 een verre toekomst wordt dit wellicht ooit gerealisee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e bedoeling is dat het programma nog steeds op kleine ST's blijf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draa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aar in een voorbeeld $xxxx vermeld is kan ook dddd (decima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gelez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-Digger is voor het grootste deel geschreven in GFA-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vuld met assemblercode voor tijdrovende onderdelen zo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-generatie, het zoeken naar labels en de schermuitvo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Betrouwbare universele dis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ledig menu- en muisgestuurd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.   Volledig GEM con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Uitvoer naar beeldscherm, printer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edige controle van de toelaatbaarheid van de adersseringmo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Supersnelle generatie v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e labelgenerator werkt ook bij zeer grote programma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e labelgeneratie houdt rekening met relocatie-inform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ok labels bij schermweer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Interactief (met de muis) volgen van sprongen en verwijz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Bijhouden van een "current directory" en diver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.    Terugbladeren (UNDO) tot 256 stappen ter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etectie van niet-beschikbaarheid van d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Goede samenwerking met accesso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Snelle decodering van instruc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Supersnel zoeken van hexadecimale codes, teksten of relat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ijz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lle verwijz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Vermelding van header-informatie in commentaar aan  het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d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nderscheid tussen labels in TEXT, DATA en BSS segm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verzichtelijke markering van onvoorwaardelijke spro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Commentaar bij GEMDOS, BIOS, XBIOS, Line_A en Line-F aanroe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oegang tot de CARTRIDGE-po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oegang tot disksectoren (ook harddisk en ram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esten van "uitvoerbare" bootsectoren (boot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Testen van correcte programmastructuur (linkvir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Aan te passen an diverse assemblers (GST, HiSoft, GfA, M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S, PASM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Ook labels in het BSS-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Markeren van data in het TEXT-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Afzonderlijk markeren van DC.B, DC.W en DC.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Data-markeringen werken ook door in de label-genera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Bewaren van data-markeringen in een inde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erwerken van de eventuele SymbolTable i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   Volledige decodering van DRI-objectfiles, inclusief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wijzingen en "equ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.  Volledig decoderen van Pure_C objectfiles, inclusief 'module'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NUB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er bevinden zich de gebruikelijke copyright-informatie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ele accessoires. Via "About ST-Digger" wordt het ook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nummer zichtba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keuzemogelijkheden zijn File, Disk Sectors, RAM, T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, Load Index 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al een file in het geheugen. Omwille van de snelheid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erking wordt de gehele file in het geheugen geladen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kelijke plaats in het geheugen is niet van belang aangez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 adressen ten opzichte van het begin van de file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geven. Uitvoerbare programma's (bijv. .APP, .ACC, .P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TOS, .GTP of .TTP) of DRI/Pure-C objectmodules (.O) worden speci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handeld. Extreem grote files (of te weinig beschik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 door RAMdisks o.i.d.) kunnen leiden tot de fout "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 aanklikken van FILE... komt eerst een "Drive Selector"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scherm. Hiermee wordt de drive (A..P) gekoz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et beschikbare drives worden "licht" weergegeven. (Als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t gekozen en er bevindt zich nog een vorige file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heugen, dan wordt naar deze file overgeschakeld.). N.B.: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-selector wordt onderdrukt bij TOS 1.4 en ho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volgens verschijnt de bekende "File Selector". Deze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en worden verlaten door het kiezen van een besta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(of via CANCEL, de vorige file is dan echter al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erna wordt de file in het geheugen geladen. Als d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en geschikte programma-header heeft (PRG, TOS, TTP, A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 files) dan wordt de relocatie-informatie verwerkt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geen programma-file is dan wordt gevraagd wa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onderstelde startadres van de file is (bijvoorbe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FC0000 voor een "dump" van het ROM). Dit adres mo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adecimale vorm worden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Als gekozen is voor decimale getallen in deci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Wil men dan toch HEX ingeven, dan met '$' voor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it geldt voor alle soortgelijke gevallen verder in deze beschrij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een programma of een module nog extra informatie be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 de relokatietabel, dan wordt de keuze geboden tusse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kijken (Show) van deze extra informatie - misschi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virus - of het negeren van deze informatie (Ign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ure_C files kunnen DEBUG info bevatten, dit wordt her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Disk Sec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al een aaneengesloten reeks van disksectoren in het geheug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kan handig zijn bij het bestuderen van bootviru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j deze opdracht wordt gecontroleerd of de boots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itvoerbaar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eft toegang tot (een gedeelte van) het RAM. De mogelijkhe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or het genereren van labels maakt het nodig een "range" 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 geven. De adressen van het begin en het einde van d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eten in hexadecimale vorm worden gegeven. De "default"-wa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bben betrekking op de TPA (Transient Program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een range wordt opgegeven die veel groter is da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kelijke beschikbare geheugen, dan kan de fout "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" optr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opgegeven range is niet van invloed als alle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adecimaal + ASCII weergave wordt gevraagd. In dat g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het gehele gebied van $0 - $3FFFFF worden onderzo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informatie in het RAM kan veranderen tijdens d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n het programma, zodat soms vreemde resultaten ontst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het zoeken en bij de label-produc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toegang tot "The Operating System". Dit is gewoon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geheugengebied $FC0000 - $FEFFFF ($E00000 - $E3FFFF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de STE, TT &amp; Falcon; TOS'sen met versie &gt;= 2.0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toegang tor de Cartridge-poort. Dit is het geheugengeb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FA0000 - $FB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Load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s de file met de markeringen van data-gebieden (zie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ofdstuk over het markeren van data-gebieden). Deze file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en aangemaakt met "Save Index".  Een indexfile geeft all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nvolle resultaten in combinatie met het bijbeho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disassembleerde programm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Quit... (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laat het programma. Dit kan ook door middel van een kli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zogenaamde "close-box" van het venster. Voor de zeker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t eerst nog nagevraagd of het echt de bedoeling is om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 weergave van de informatie wordt bepaald door de gek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es. De ingeschakelde opties worden gemerkt met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nkj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Opcodes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alleen de gedisassembleerde instructies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HEX/ASC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alleen de hexadecimaal- en ASCII-codes z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een codes tussen 32 en 126 worden in de ASCII v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rgegeven. De overige codes zijn zo specifiek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ARI-ST, dat de meeste printers hiervan geen correc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ergave geven. Deze codes worden daarom vervang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ties.  Maar zie 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Opc+HEX/ASC (F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instructies samen met HEX-codes en ASCII-codes 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tandard (F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uitsluitend adressen zien (dus geen labels of symbol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ke instructie wordt voorafgegaan door een adres. D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m is niet geschikt als invoer voor ee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Labels (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at  labels zien en laat bij uitvoerbare programma's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modules de indeling in segmenten zien. De uitvoer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der meer door een assembles worden verwer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j de eerste inschakeling kan het enkele seconden du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ordat alle labels zijn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Op de TT met cache en TT-Digger in TT-ram duurt het gene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van de labels van TOS 3.06 met volledige 68030/68881 instruc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et iets meer dan 1 hele seco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labels bestaan uit een letter (R voor gewone labe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TEXT-segment, T voor labels in het DATA-segment, U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in het BSS-segment of X voor labels in als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rkeerde gedeeltes in het TEXT-segment) gevolg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hexadecimale adres. Alle labels zijn evenlang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len niet samen met opcodes (door de keuze van de e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tter!), zodat vervanging door meer betekenisvolle na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behulp van een editor, eenvoudig mogelij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sen die beneden de TEXT-sectie vall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ngegeven in de vorm R000-$xxx. Adressen boven de BSS-s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aangeduid in de vorm R000+$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ymbols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zoveel mogelijk de symbolen uit de symbooltabel z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ats van de labels. (N.B.: uitvoerbare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vatten alleen een symbooltabel als dit via een insructie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linker is opgegeven. De meeste commercieel verkrijg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programma's bevatten geen symbooltabel.). Bij DRI/Pure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worden ook alle!"equate"-, "xdef"-, "xref"-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mm"-directieven geto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ste adressen waarnaar wordt verwezen vanuit een TOS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niet aangeduid met labels. Als het geen TOS-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maar ROM, RAM of een file zonder programma-header,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en absolute adressen binnen de programma-range wel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aan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ile-Info (F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ft informatie over de behandel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ymbol Table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de symbooltabel zien. N.B.: soms kan op deze pla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informatie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DATA Range... (F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jzig het begin van het DATA-segment. Dit kan nuttig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de oorspronkeleijke informatie niet correct is (Hel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aan er compilers en/of linkers die de segmentin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et goed invullen). De wijziging wordt overigens ni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file opgesla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et "Find" menu bevinden zich de mogelijkheden om door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ugen of door een file te "naviger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Next Page (N) of (pijl omla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at de volgende bladzijde zien. Als de uitvoer n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is ingeschakeld, dan wordt deze bladzijde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...  Same Page (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at de huidige bladzijde zien (nuttig na File Info e.d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ze bladzijde wordt dan echter niet afgedru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bruik daarvoor "Print Page" in het "Output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Prev. Page (P) of (pijl omho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at het voorgaande gedeelte zien. Er vindt geen uitvo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ar de printer pl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de optie "Opcodes" is ingeschakeld, dan zal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lledige bladzijde worden teruggesprongen, maar slechts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t 44 bytes. Het is mogelijk dat het disassembleren m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en lange instructie start, zodat de eerste instruc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et correct worden weergegeven. Bij ingeschakeld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f symbolen) wordt zoveel mogelijk getracht te beginnen bij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t aantal terug te springen bytes wordt afgeleid van de hoogte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he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echt terugbladeren kan meestal beter gebruik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maakt van "Un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Address... (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 naar een opgegeven adres. Als de uitvoer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printer is ingeschakeld, dan wordt de bladzijde 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dru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HEX code... 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k een combinatie van bytes, opgegeven in hexadec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atie. Als niets wordt opgegeven, dan wordt verder gezo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een vroegere opgave. De gevonden code wordt op de e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itie  van hetscherm weergegeve. Dit zal vaak geen gel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e oplev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.B.: in tegenstelling tot versie 2 van ST-Digger wordt 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op oneven adressen gezo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TEXT...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k een ASCII-tekst. Alls niets wordt opgegeven dan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zocht met een vroegere opg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Reference... (R) of 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k een "relatieve" verwijzing. Hiermee kan zeer sne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ats worden gevonden waar een label of adres wordt gebruik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 moeten worden opgegeven in de hexadecimale vorm (m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der voorafgaande R, T, U of X). In deze versie van ST-D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n niet worden gezocht naar symbolisc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aar zie UPDAT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t zoeken begint bij het begin van de huidige bladzijde, m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at eventueel verder vanaf het begin van de range, zodat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hele range wordt doorzocht. De zoeksnelheid is zo hoog, d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gezien van een onderbreek-mogelijkhe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eve verwijzingen (type Bcc, DBcc, dd(PC), d(PC,Rn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en altijd op de eerste regel van het scherm weergeg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 kan echter niet worden gegarandeerd voor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wijzingen. Een absolute verwijzing wordt twee bytes van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begin van het scherm geplaatst. Het begin van het sch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t dan bij gecompliceerde instructies (bijv. MOVE)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ijd samen met het begin van de instruct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een relocateerbare PRG-file (b.v. .PRG .TOS .TTP .AC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APP .O) wordt onderzocht, dan worden alleen relatieve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ocateerbare adressen gevonden. In de andere gev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ook absolute adressen gev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s wordt een imitatie-label gevonden doordat een gedeel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n een instructie of gegevensreeks lijkt op een gel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ructie. Dit treedt vooral op als het programma 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gevens niet van elkaar zijn gescheiden. Dit geeft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en zolang niet naar dat label wordt verwe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In TTD is het bedieningsgemak van het zoeken naar verwij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sterk verbete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s aanvulling op click op een label of verwijzing is er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NTRL click. Als het een label of verwijzing is wordt ernaar gezo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als b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Een gevonden verwijzing wordt ongeveer in het midden van het v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gezet met een kader er omheen. Dit plaatst de verwijzing in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ntext. TTD reageert met 'ping' als de verwijzing niet gevonden word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CNTRL V&gt; of &lt;CNTRL R&gt; zoekt naar de volge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 dit menu kan de assemblercode en de HEX-ASCII dump naa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uitvoerapparaten worden gedirigeerd. De informa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s (File_Info, DEBUG_Info) worden echter alleen op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m weergegev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Prin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k de huidige pagina af op de printer. Deze mogelijk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handig bij het onderzoeken van gedeeltes van een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akelt het "meelopen" van de printer in of uit. Al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 niet online staat wordt een waarschuwing gege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t geval kan worden gekozen tussen opnieuw pr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RETRY), afbreken (CANCEL) of negeren van de offlin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Ignore). Dit  laatste kan nuttig zijn als de printer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a de parallelpoort is aangeslo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rijf de gedisassembleerde informatie naar een file.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imte te sparen wordt zoveel mogelijk gebruik gemaakt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's. Er wordt niet met bladzijden gewerkt, maar er 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range worden op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erst wordt gevraagd of de uitvoermode correct is.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 niet het geval is (CANCEL) moet dit eerst via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-menu worden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Output met optie F3 en labels: TTD plaatst een ';' vo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hex/ascii info. Maakt er zodoende commentaar v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arna komen de "Drive-selector" en de "File-selector".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orgestelde "extensie" (ASM, ASX, HEX) is afhankelijk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 gekozen mode. De voorgestelde file-naam is afgeleid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naam van de laatst ingelez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een bestaande file wordt gekozen, dan wordt gevraag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ze mag worden overschreven. Vervolgens kan de u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eren "range" worden opgegeven. De "default"-waarden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kregen door alleen &lt;return&gt; te 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arna start de uitvoer. Er wordt aangegeven hoever een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er is gevorderd. De uitvoer kan worden onderbrok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t aanslaan van een willekeurige toets. Een "Alert-bo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iedt dan de keuze tot afbreken (Abort) of doorg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tin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rg dat eventuele "write-protect" tabs zijn verwijderd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org voor voldoende ruimte op de drive. Bedenk dat de ui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eren file vele malen groter is dan de invoerfile (ca 8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or labels+opcode, ca. 24x voor labels+opcode+Hex+ASC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5x voor Hex+ASCII). Het (in 1 keer) naar ee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ssembleren van het ROM is alleen voor bezitters va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weggeleg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Save Index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 de gegevens over de indeling in data-gebieden 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n file (Zie load index). Deze file is in het ASCII-forma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ar de informatie is vrijwel alleen door een computer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Nieuwe menu t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MC68030    (F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ken 68020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ken instructies tot en met de MC680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wijzigen en F5/F6 optie automatisch genereren v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MC68881/2  (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ken hardware floating point instruction set (Line_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j wijzigen en F5/F6 optie automatisch genereren van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inhibited  (F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gelijk toekomstige ontwikk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decimal    (F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ussen decimal &amp;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 wordt hert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 het evident is dat hex zinvoller is wordt hex gebruik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 name TOS ROM adressen en 'absolute word' en negat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 opword Xoooo (F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pcode representat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rm wordt hertek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 is heel mooi: Als opcodes &amp; hex/ascii (F3) gekozen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en de eerste 2 bytes (meestal het operation word) als v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rgeg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5 - B12</w:t>
        <w:tab/>
        <w:tab/>
        <w:t>de groep: hexadecima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11 - B0       de rest:  in vier groepen van 3 bits, ieder in octa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0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 kan men snel een instructie waarvan men denkt dat h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disassembleerd had moeten worden in de boeken opzoe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jna alle instructies zijn opgebouwd uit groepen va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ts i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ETSENB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en kan nu een selectie m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et de muis in het label veld en druk S of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 maakt de selectie weer onge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lecteren is handig voor het markeren van bijvoorbeeld g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ppen text. Als er een selectie op staat, werken W, L, B e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de markerings opdrachten - op het hele geselecteerde geb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ver labels heen en over oude markeringen h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ruk daarna op F5 resp F6 en de labels verdwijnen als sne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or de warme augustusz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meeste toetscommando's zijn (tussen haakjes) te vinden bij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-items. Daarnaast zijn ook de pijltjestoetsen te gebrui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-F9    Instellen van weergave-op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11-F15  i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Next Page (ook &lt;pijl omlaag&gt;, &lt;return&gt; of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    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Prev. Page (ook &lt;pijl omhoo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(Find)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       (Find)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(Find) Reference               of 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R       (Find) Next reference          of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        markeer Start van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        markeer Einde van sele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        maak selectie ongeda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rnaast zijn er nog extra mogelijkh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ijl links&gt;  Een of twee bytes terug (naar een even adr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pijl rechts&gt; Een of twee bytes vooruit (naar een even adr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rHome&gt;     Spring naar het begin van d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Shift-ClrHome&gt;  Spring naar het einde (Vanaf versie 3.0C)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Undo&gt;        Blader terug. Hiermee kan tot 256 stapp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uggeblad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Shift pijl links&gt;   Maak begin selectie zichtb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Shift pijl rechts&gt;  Maak einde selectie zichtb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ISBEST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uis wordt op de gebruikelijke wijze benut voor de keuze 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enu's en voor de "drive-selector" en "file-selec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uis maakt het ook mogelijk op snelle wijze naar adressen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ls ergens op het scherm een "label" of een adres binn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range" wordt getoond, dan kan naar dat adres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prongen door op dit label of adres te "klikken" (wer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ok vanuit het File-Inf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ls (in het Opcode display of het Hex+ASCII display)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r 7 posities van een regel wordt geklikt, dan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ze regel de nieuwe bovenzijde van de bladzij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Als in het Hex+ASCII display op een Hex-code of ASCII-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t geklikt, dan wordt het adres hiervan het start-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n de pagina. Op deze wijze kan zonder rekenenen het jui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res van een Hex-code of ASCII-tekst worden bepaa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EN VAN DATA-GEBI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iet toepasbaar bij de optie "Standar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Digger versie 3 kan onderscheid maken tussen machine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es, byte-data (dc.b), woord-data (dc.w) en langwoor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dc.l). het markeren van deze gebieden geschiedt door middel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wijzen met de muis (in de linker acht posities van het scher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e met het aanslaan van een letterto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markeer 2 bytes als machin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markeertwee bytes als byt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ytes in de range $20 - $7E worden als tekst weergege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: markeer 2 bytes als woor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markeer 4 bytes als langwoord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venstaande toetsaanslagen kunnen gecombineerd worden met de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ets. In dat geval wordt het markeren automatisch herhaald tot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eerstvolgend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tr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etsaanslagen kunnen ook worden gecombineerd met de control-to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at geval wordt het markeren automatisch herhaald tot een mar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gevonden die afwijkt van de oorspronkelijke markering a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van de range. Op deze wijze kunnen snel grote gebieden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rkeerd door eerst de laatste bytes van een gebied te mark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onder control-toets) en daarna vanaf het begin van het gebied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ren met de control-toets. Deze methode lijkt wat omslachtig, m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kt in de praktijk goed. Per ongeluk wissen van eerdere marke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 op deze wijze zo veel mogelijk worden voork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Met selecti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en &lt;shift&gt; of ,control&gt; no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lles wat geselecteerd is wordt gemarkeerd, ook bestaande marke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Alleen datgene wat in relocatie informatie vermeld staa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'absolute long reference' blijft ongewijzigd. Deze informatie is z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ard, daar blijven we van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  <w:tab/>
        <w:t>'Met selectie' is een combinatie van het beste van shift &amp;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Als er een selectie actief is, maar deze is buiten beeld geraakt,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en aan de muiswijzer zien dat er een selectie is. De muiswijzer vo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en vet kru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nk aan  shift&lt;--  en shift--&gt;  om snel het begin resp ein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lectie terug te to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OTA MAXIMA BE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j switchen van F1/F3 naar F2 blijven de begin &amp; e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rkeringen ongewijzigd. Altijd wordt een hele regel geinvertee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eergegevn. bij F2 kan de werkelijke hoeveelheid bytes kleiner zij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 een regel st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mgekeerd daarentegen wanneer geselecteerd is in F2 mode (hele reg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al dit bij F1/F3 mode blijven kloppen, misschien teveel dan de bedo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as, doch dat is gemakkelijk met 'S' en 'E' aan te p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Het is niet mogelijk om machinecode te markeren in het data-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it toch nodig is dan kan het begin van het data-segment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angepast via de menu-optie "DATA r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labelgeneratie houdt rekening met de data-markeringen. Om tijd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 wordt de labelgeneratie echter niet automatisch gestart tij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markeren. Ondanks de zeer hoge snelheid zou dit toch te veel tij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en. Na het markeren moet de menu-optie "Labels" (of de toets F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ekozen voor het opnieuw genereren van labels. Als er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oltabel bestaat kan ook de menu-optie "Symbols" (of de toets F6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eet niet om de markeringsarbied op te slaan in een index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vanaf versie 3.0C wordt u hieraan herinnerd). Als voorbeeld v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heden zijn de index-files voor TOS 1.0, TOS 1.4 en TO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opgenomen (de officiele UK-versies). Er wordt geen garantie geg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de correctheid of de volledigheid van deze index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CONFIGURATIE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Bij het starten van TT-Digger wordt in de "folder", van waaruit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start, gezocht naar een file "TTD_4.CFG". De tekst in deze file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n (eenmalig) ingelezen en bewaard. ST-Digger kan worden aange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an diverse assemblers door de file TTD_4.CFG te wijz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Indeling voor de TTD_4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yntax:  keyword,characte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il staat voor werkelijk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 volgorde doet er niet meer toe. De eerste 3 ch's van keyword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gnificant. De checks zijn niet erg streng. Vooral de komma niet verg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0 is hetzelfde als 'false' of 'FALSE', al het andere is 'tr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nbekende keywords worden simpelweg overgeslagen. (Zo kan je nog eens w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fschaff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keyword,default   korte omschrij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r15,false     PASM: r0 t/m r15 zijn registers; true: L0 t/m L1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itle,nil     titelregel voor uitvoer naa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ext,;TEXT    directief voor TEXT-sectie (bijv. TEXT, .text of secton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,;DATA    directief voor DATA-sectie (bijv. DATA, .data of secti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ss,;BSS      directief voor BSS-sectie ((bijv. BSS, .bss of section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def,xdef     directief voor export (xdef, export of .glob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ref,xref     directief voor import (xref, import of .glo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: suppress listing van externals in 'defines' gedee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mmon,comm   directief voor common (bijv. .comm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,.module   directief voor Pure_C 'modu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l: suppress '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br,.b        extensie voor 8  bit branches (.b of .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br,nil       extensie voor 16 bit branches (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br,.l        extensie voor 32 bit branches (.l)   | NIEUW!! 6803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abs,.w       extensie voor "absolute word" (bijv. .w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bs,nil      extensie voor "absolute long" (bijv. .l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ordsize,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sep,:        scheidingsteken n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llegal,nil   aanduiding voor illegal instruc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t,.S        extensie voor filenaam met assembl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ordop,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slider,0     implementeer verticale slide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slider,0     implementeer horizontale slide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e beide sliders opgeeft krijgt ook sizer,fuller &amp;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smetis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roeger paste alles altijd in 8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 met full extended addressing modes (maximaal 4 namen b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en move) en lange namen bij Pure_C, kan de gedisassemblee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 te lang worden. Als hslider niet is opgegeven ge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-Digger eenmalig een alert. De te lange regels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orzien van 2 pijltjes (als bij GFA). Output naar disc ga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 goed. Geeft men horizontale slider op, nu ja, dan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n natuurlijk gewoon sl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 nemen natuurlijk wel ruimte in, deze features zijn d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ok voornamelijk bedoeld voor grotere sche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izer,0       implementeer sizer fuller &amp; mover 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ast,true     gebruik ingebouwde code voor snelle text (false: V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van belang voor video ka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Overigens bekijkt TTD zelf of het gebruik van deze code k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Wie over snelle VDI beschikt gebruikt false; het beeld word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aanzienlijk rustiger door intelligentere opbouw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anguage,uk   of nl of br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is,.................................  als STD_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x,$         Favoriete teken voor hexadecimal represent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30,false     herken 68030 addressing modes en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81,false     herken 68881/2 instructies  (Line_F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c,false     waar van toepassing decimaal ipv hex (geen voorloopnull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xoo,false     Zie ond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dth,-1      initiele breedte in ch's van s'vensters werkgebied -1 =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height,-1     initiele hoogte      "            "      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nd           Alleen hierna kan commentaar meegegven wo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TTD_4.CFG moet in dezelfde folder staan als TTD_4.PRG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ile TTD_4.CFG ontbreekt of niet kan worden gevonden, dan worde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gebrui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 Sommige assemblers hebben geen equivalent voor de directi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DATA, BSS of COMM. De public domain assembler JAS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.a. te vinden op de Sozobon diskette) kent ze wel allema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oud bijgeleverde config file. Toegespitst op PASM en eigen sma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15,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.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.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ss,.b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,.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anch,.b</w:t>
      </w:r>
    </w:p>
    <w:p>
      <w:pPr>
        <w:pStyle w:val="PreformattedText"/>
        <w:bidi w:val="0"/>
        <w:spacing w:before="0" w:after="0"/>
        <w:jc w:val="left"/>
        <w:rPr/>
      </w:pPr>
      <w:r>
        <w:rPr/>
        <w:t>wbranch,.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anch,.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bs,.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,0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,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,.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vdi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he,uk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f,.gl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,.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slider,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slider,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r,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,$</w:t>
      </w:r>
    </w:p>
    <w:p>
      <w:pPr>
        <w:pStyle w:val="PreformattedText"/>
        <w:bidi w:val="0"/>
        <w:spacing w:before="0" w:after="0"/>
        <w:jc w:val="left"/>
        <w:rPr/>
      </w:pPr>
      <w:r>
        <w:rPr/>
        <w:t>m30,1</w:t>
      </w:r>
    </w:p>
    <w:p>
      <w:pPr>
        <w:pStyle w:val="PreformattedText"/>
        <w:bidi w:val="0"/>
        <w:spacing w:before="0" w:after="0"/>
        <w:jc w:val="left"/>
        <w:rPr/>
      </w:pPr>
      <w:r>
        <w:rPr/>
        <w:t>m81,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1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,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REDEN VAN FOU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eest voorkomende fouten (Out of memory, Drive full)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afgehandeld. Bij andere fouten wordt een nummer opgeg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GFA-Basic foutnumm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de meeste gevallen kan worden gekozen tussen hernieuwd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 het programma of afbreken. Als afbreken wordt gekozen,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alsnog een melding van de aard van de fout geg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er onverklaarbare fouten optreden dan wordt verzocht de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ten te melden, bij voorkeur met uitgebreide rapportage ove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mstandigh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KEN MET DE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em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disassembleren gaat het beste bij programma's waar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code instructies en de gegevens niet door elkaar sta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ngtabellen zijn echter een bekend voorbeeld van gegev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ssen de instructies in. Sprongtabellen met relocateer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adressen worden altijd correct behandeld door ST-Dig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ongtabellen met relatieve adressen geven op twee mani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adressen waar naartoe wordt gesprongen worden niet her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 sprongtabel kan schijnbare machinecode instructies bev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vens die ten onrechte worden gedisassembleerd als machine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es moeten met de hand worden gewijzigd in "DC directiv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is zeker noodzakelijk als deze machinecode instructies n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verwijzen Zie het hoofdstuk over markeren van data-gebied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ksen gegevens zijn vaak makkelijk te herkenn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 directives" en merkwaardige instructies zoals "ORI.B #$0000,D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nder probleem is de adressering van het type "$xxxx(An)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bij "An" door het programma op een vaste waarde wordt gez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gebeurt onder andere in gecompileerde GFA-Basic programma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ok adressering van het type xxx(PC,Dn) kan soms zorgen 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en. Bij wijiging van een programma (of bij toe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optimaliserende assemblers) zullen dan (met de hand)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moeten worden toegevoegd. In vele gevallen is het nodig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beschikken over een goed edit-programma met uitgebr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ekfacilit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nieuw assembl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uitvoer van ST-Digger kan  rechtstreeks dienen als invoer v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assembler, als een optie "labels" of "symbols" wordt gek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 de machinecode-instructies en gegevens door elkaar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t, dan kan de disassembler dit niet altijd goed uit elk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den. Gebieden met gegevens zijn dikwijls wel te herkenn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optreden van DC.W en DC.W "directives" (define consta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ssen (veelal vreemde) instructie-reeksen. Als deze instruc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eksen geen labels bevatten, dan geeft dit meestal g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en (zie echter het volgende punt). Het wordt aangera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e instructies die in feite gegevens zijn te vervangen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C.W en DC.L "directives". (zie het hoofdstuk over markeren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-gebieden). Labels op merkwaardige plaatsen (so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enin instructies, aangegeven met EQU *-xxx)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wijzingen zijn voor het optreden van gegevens tusse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instructies in. Gebruik &lt;CNTRL click&gt; om de bron te vin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middenin instructies kunnen ook het gevolg zij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chzelf wijzigende programma's (een uiterst dubieuz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rtechnie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limme"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ssembler-codes zoals deze door ST-Digger worden afgeg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jn volledig eenduidig. In theorie zou na het assembleren we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es hetzelfde programma moeten ontstaan. In de praktij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jkt dat een aantal assemblers tracht de code te optimalis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bsolute adressering vervangen door "program-counter"-relat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ring, MOVE.L #0,Dn vervangen door MOVEQ #0,Dn etc.).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eft als gevolg dat niet hetzelfde programma ontstaat. Als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-sectie uitsluitend instructies bevat en ge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ng via sprongtabellen o.i.d. plaatsvindt, is dit geen en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em. Anders is een (flinke) hoeveelheid "handwerk" nodig 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en ander correct te laten verl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omme"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 assemblers kennen soms niet alle nuances van de volledi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eset van de MC68000. Een van bekendste voorbeelde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 niet herkennen van MOVEA. Dit vergt dus de nodige aan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en met de editor. Overigens blijkt ook een van de supersli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s sommige instructies, zoals "BTST Dn,dd(PC)" etc., ni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kennen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n van de mogelijkheden voor het aanbrengen van kleine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s in een programma bestaat uit het (met een file-editor o.i.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jzigen van een aantal bytes (patchen). Door gebruik van 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ger is precies bekend via welke punten een stuk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bereikt. Ook kan worden nagegaan waar vandaan er naart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gesprongen. "Patchen" is dus zeer eenvoudig en betrouw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gelijk. Alleen als er in het te patchen gebied relocateerb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jzingen voorkomen (duidelijk zichtbaar met ST-Digger)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verschoven, want dan moet de relocatie-tabel wo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gepast. Dit is verre van eenvoudig, maar de resultaten ku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teraf wel simpel worden gecontrolee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geet niet bij programma-files (.PRG .ACC .TOS etc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ening te houden met de lengte van de program-header (28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-OBJEC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el compilers en assemblers leveren een module in object-formaat 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e modules moeten nog met behulp van een "linker" worden omgez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en werkend programma. Bij deze omzetting worden ook meestal n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it bibliotheken "meegelinkt2. Voor de structuur van de 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staan (helaas) diverse mogelijjheden (DRI, GST, TDI). Het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at lijkt toch de overhand te krijgen. ST Digger v3 kan het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at (.O) herkennen en decoderen. Files in object-formaat zij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jzonder interessant omdat diverse externe verwijzingen met naam e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 getoond (Optie Symb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TD_4 kan ook Pure_C object files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it de bibliotheken van de diverse compilers kunne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voudige wijze worden onderzocht. De modules moeten dan 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zonderlijk uit bibliotheken worden gehaald. Bij de meeste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t een programma geleverd waarmee dit mogelijk is. Een der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(AR.TTP) is ook op de Sozobon-diskette (PD B 63) te v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Er is geen verschil tussen Pure_C objectfiles en Pure_C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Wie heeft ooit niet eens een belangrijke functienaam verkeerd gesp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erbazingwekkend klein werd het programma plot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k de GfA-Basic-compiler levert modules  in eensoort DRI-ob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at af. Deze (gecomprimeerde) files moeten echter eerst met behu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 het programma UNPACK.GA worden omgezet in het standaardform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ersies tot en met 3.50 van de GfA-Basic-compiler vertonen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 foutje waardoor een ongecomprimeerde file een oversc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nul-bytes aan het eind vertoont. Hopelijk wordt dit in la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es gecorrig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DRI-objectfiles bevatten gewoonlijk een symbooltabel. Programm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nen soms ook een symbooltabel bevatten. In dat geval kan de op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ymbls" worden gekozen. Labels waarvan de naam bekend is worden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rgegeven met deze naam. Het kan zelfs voorkomen dat d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naar een zelfde label verwijzen. Deze namen worden zov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elijk op het scherm getoond. Onder aan het scherm kunnen s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wegvallen. Bij het schrijven naar een file worden altijd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opgen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B.: De extensie .O is geen absolute garantie dat het om een D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file ga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ijvoorbeeld Turbo C (versie 2) &amp; Pure C genereren norm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bjectfiles met de extensie .O met een afwijkend formaat. Turbo C &amp; Pur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kunnen echterwel DRI-objectmodules aflev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T-Digger kan nu ook het Pure_C formaat verwer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ERGRO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ringsmogelijkheden en variabele lengte van instruc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De MC68000 family microprocessors heeft een gigantisc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basisinstructies en veel van deze instructies hebben 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MC68000 microprocessor heeft een betrekkelijk klein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instructies, maar veel van deze basisinstructies hebben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tgebreid scala aan variaties van adresseringsmogelijkheden.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adresseringsmogelijheden geldt een aantal beperkin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arvan de meeste gebaseerd zijn het principe van scheiding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en gegevens. Zo is het nooit toegestaan rechtstree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"program-counter" relatieve adressering (dd(PC), d(PC,Rn) 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mmediate") gegevens in het geheugen te wijzigen. Verder ma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antal gevallen alleen naar even adressen worden verwe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prongen, woord (.W) en langwoord (.L) instructies. ST-Dig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ert een rigoreuze controle uit van al deze beperkingen, zo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itsluitend geldige instructies worden gegeneree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diverse adresseringsmogelijheden hebben ook tot gevolg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niet alle instructies evenlang zijn (2 tot 22 byt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e). Als het disassembleren op een willekeurig 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t, dan is er een grote kans dat midden in een instruct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gestart. Door de rigoreuze controles door ST-Digger zal 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meestal niet doorwerken in volgende instructies. Ook word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deze controles de kans verminderd dat gegevens ten onrech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 instructies worden aangez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es voor Label-herke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van de methodes voor het genereren van labels bestaat uit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ledig disassembleren van een programma en het bijhouden v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n waar naar wordt verwezen. Dit is een trage method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risico dat labels worden gemist als sommige instruc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emaskeerd doordat instructies en gegevens door elk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n st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n andere methode bestaat uit het woord voor woord (16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aan of dit een mogelijk begin is van een instructie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gram-counter" relatieve verwijzing. Als dit het geval is 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t verder gecontroleerd of het een geldige verwijz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elaatbare adres-mode voor de instructie, even adres b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sprong of bij woord (.W) en langwoord (.L) instructie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methode kan zeer snel werken. Soms worden valse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vonden, maar dat is ook met de eerste methode niet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ijden. ST-Digger past de tweede methode to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 relocateerbare programma's geven ook de veranderbar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ijzingen aanleiding tot labels. In de andere geva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ijv. ROM of RAM) leveren absolute verwijzingen die i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gegeven programma-range vallen, labels op. Dit laat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ft wel kans op het ten onrechte gebruiken van een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W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t programma is uit de praktijk geboren. De oervorm (op 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lair QL) is ontstaan in een tijd dat disassemblers voor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68000 microprocessor nog niet (of nauwelijks) verkrijgba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n. Tijdens de ontwikkeling zijn diverse keuzes gemaakt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anzien van faciliteiten, layout en dergelijke. Uiteraard z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ze keuzes tot nu toe in hoofdzaak gedaan aan de hand van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onlijke inzichten van de auteur (dit geeft in elk ge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minste 1 tevreden gebruiker). In versie 3 is dankbaar gebruik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akt van de op- en aanmerkingen van divers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merkingen en suggesties voor verbeteringen of aanvulli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en gaarne tegemoetgezien door de auteur. Ervaringen bij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bruik kunnen eventueel een basis vormen voor bijdragen in h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-bl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 auteur van ST-Digger is er van overtuigd dat dit programma a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e eisen voldoet. Toepassing van dit programma blijft ec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heel voor eigen risico van de gebruiker. Gewaarschuwd wordt 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soms niet is toegestaan software te disassembleren en/of 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t feit dat dit programma voor een lage prijs wordt verko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ekent niet dat het tot het "Public-Domain" beho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dersteuning zal uitsluitend plaatsvinden voor geregistreer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e gebrui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Inmiddels is het programma WEL PD ge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it betekent dat de auteurs overtuigd blijven van de goede we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an het programma, doch geen enkele verantwoordelijkheid kunnen n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or fouten die zich wellicht nog kunnen voord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ooral niet waar het betreft het publiceren van illegaal verk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'reversed engineered' producten van d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TT-Digger is voor leergierigen en nieuwsgierigen en voor diegen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enken fouten te kunnen verbeteren in software van derden va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bruiken waarvan men gerechtig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Wie een fout vindt in TT-Digger kan zich schriftelijk wenden t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Henk Rob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Borneolaan 4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1019 KN  A'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uur de objectfile die men dacht te kunnen disassembleren me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 Het ligt in het verschiet om het hele programma te ver-C'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e lang dit duurt, en of het ooit gereed komt, kan ik niet zeg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k wil allen maar zeggen dat ik werkelijk geinteresseerd ben in v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ende fou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