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er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s und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verbiegt die Vektoren fr  Trap  #2 (GEM) und Trap #13 (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XBRA-Kennung ist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legt die folgenden Cookies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'FS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  den   'FSEL'-Cookie   wird   eine   Teilmenge   der  in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hlbekannten Selectric-Programmierschnittstelle re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'HBF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Wert des 'HBFS'-Cookies ist, wie schoon in frheren Version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prungadresse des  Trap-2-Handlers  von  BoxKite.  In 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gt dieser Cookie auf die folgende Struktur (in C-Not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unsigned int    branch;     /* Sprungbefehl um den struct her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  magic;      /* Wert immer 'BxKt'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   version;    /* Versionsnummer: 0x200 fr 2.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  resvd1;     /* reservie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  resvd2;     /* reservie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  resvd3;     /* reservie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  resvd4;     /* reservie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K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zuknftigen Versionen wird diese Strukt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erweit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ersionsnummer  wird  das   Vorhandensein  solcher  Erweit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'_ID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 '_IDT'-Cookie   definiert    das    Format   der   Datums-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darstellung bergreifend fr  alle Anwendungsprogramme.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diesen Cookie, falls er  noch  nicht im System vorhanden is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ihn  mit  den  fr  Deutschland  blichen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Cookie bereits vorhanden ist, bleibt er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m Start  von  BoxKite  der  Cookie  'FSEL'  oder  'HBFS'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wird  BoxKite  nicht  installiert,  da  in  diesem  Fal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uten  ist,   da   schon   ein   anderer  residenter 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ist (der Klgere gibt n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ufruf  von  BoxKite  ber   'fsel_exinput()'  braucht  nich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wind_update()'-Aufrufe geklammert zu  werden. 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emaph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    automatisch      gesetzt.      Die      Verwendung   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nd_update(BEG_UPDATE)' ist  aber  unschdlich,  da  BoxKite 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aphoren   im   Fensterbetrieb   selbstttig   wieder   zurck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nd_update(BEG_MCTRL)' sollte dagegen  gemieden  werden,  da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davon  ausgeht,  von  einem  modalen  Dialog  aus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zu sein. Damit wird der Fensterbetrieb wirksam unt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Abschnitte  erlutern  zunchst  den  Aufruf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Selectric-Schnittstelle und  anschlieen  den Aufruf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Schnittstelle. Die hier  in  Prosa beschriebenen Technik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Beispielprogrammen 'BSP_FSEL.C' bzw. BSP_FSLX.C' illus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ber das Selectric-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auf die Gefahr hin, bereits  Bekanntes zu wiederho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Funktionsweise  der  Selectric-Schnittstelle 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auf BoxKite zutrifft.  Der  Wert des 'FSEL'-Cook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r Datenstruktur, ber die  der Datenaustausch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und dem Fileselector  erfolgt. Unter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eicherschutz ist diese Datenstruktur fr Anwendungsprogramm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upervisor-Mode   zugnglich.   Die   Datenstruktur   wird   i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dekl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unsigned           : 8;   /* reservier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numsrt    : 1;   /* numerisches Sortiere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dclick    : 1;   /* Ordner mit Doppelkli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hidden    : 1;   /* versteckte Dateie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onoff     : 1;   /* Fileselector AN/AU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     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sort;               /* Sortiermod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ext;            /* Anzahl Extension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ext)[];          /* Standard-Extension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paths;          /* Anzahl Pfad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paths)[];        /* Standard-Pfad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'in_count' und  'in_ptr'  sind  weder  in Selectric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Die Felder  'pthsav',  'stdest' und 'lower' ha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 eine  Bedeutung,  sind  aber  unter  BoxKite  als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trings,  von  denen  in  diesem  Abschnitt  die  Rede  ist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redend nullterminiert. Die 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id':  Dieses  Langwort  mu  den  Inhalt  'SLCT' 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urde der  'FSEL'-Cookie  von einem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,  der  das  Selectric-Protokoll 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as Selectric-Protokoll verwenden, mss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version':   Hier    steht    die   Versionsnumm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s im  BCD-Format,  also  0x100  fr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trgt die Nummer  1.02 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nfig': Die  einzelenen  Bits  in  diesem  Wort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 Features von BoxKite  bzw.  Selectric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its sind fr BoxKit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off    steht dieses Bit auf 0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ateiauswahl anstelle von Selectr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  Gibt an, ob versteckte Dateien angezeig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ick   Ordner erst auf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srt   Schaltet die numerische Sortier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ort': Konfiguriert  das  Sortierkriterium,  dabei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Sortiert nach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na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nach Typ bzw.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Werte werden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um_ext',  'ext':  ber  diese  beiden  Felder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an BoxKite  eine  Liste  von Dateitypen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 mu  sie  in  'num_ext'   die  Anzahl  der  Typ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en, in 'ext'  die  Adresse  eines  Arrays von Zei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die  fraglichen   Strings.   Wenn   BoxKite  die 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 hat,  wird  'ext'  wieder  auf die BoxKite-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zurckgebogen. Die  Applikation  mu diese Felder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jedem fsel_input() bzw. fsel_exinput()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num_paths',  'paths':   Mit   diesen  Feldern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BoxKite eine  neue  Liste  von Pfaden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fahren  ist  dasselbe  wie  oben.  Auch  diese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vor jedem Aufruf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Pfade  und  Suchmasken,  die  ber  dies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 werden,  erscheinen  nicht  in  der  History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adfeldes oder in den  Masken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,  sondern immer nu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 hinter der  bergebenen  Maske (oberster Maskenknop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Anwender "Arbeit sichern"  bettigt, werden d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selbst  gespeicherten  Pfade  und  Typen  ges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ie von der Applikation fest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mm',  'out_count',  'out_ptr', 'get_first', 'get_nex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release_dir':  Diese  Felder   werden 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  um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 von mehreren  Dateinamen  an  die Hauptanwend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en. Nheres im folgenden Absch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geht  man  nun  vor,  um  eine  Mehrfachauswahl  von  Datei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lisieren? Hier sieht  das  Selectric-Protokoll 3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ist gemeinsam, da vor dem Aufruf  von BoxKite das Bit 0 im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auf 1  gesetzt  werden  mu.  Die  Nutzung  der weiteren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 von der vorgesehenen Variante ab. Es sind dies die folg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Rckgabe ber ein Zeiger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 Rckgabemethode  anzufordern,  setzt  die  Anwendung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auf den Wert 1 (also Bit 0  auf 1 und alle anderen auf 0)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out_count' schreibt sie  die  Anzahl  der  Dateien, die s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artet. Nach 'out_ptr'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dann  die  Adresse  eines Array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n interpretiert, von  denen  jeder  auf  den  Speicher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verweist. Es  mssen  mindestens  so  viele  gltige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ein,  wie  'out_count'  angibt,  und  jeder  Zeiger mu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hinreichend groen  freien  Speicherblock verweisen. ACHTUNG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(incl. terminierender 0) sind NICHT  genug, 256 Bytes komm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e schon n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Rckgabe ber eine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 Rckgabemethode  anzufordern,  setzt  die  Anwendung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auf den Wert 3 (also Bits  0  und  1 auf 1 und alle ander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). Nach 'out_count' schreibt sie  auch  hier  die Anzahl der 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e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 erwartet.  'out_ptr'  wird  als  als Adress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 inetrpretiert, in  den  die  Namen  durch Leerzeichen 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eiben werden. Der String  mu  gro  genug fr 'out_count'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. Leerzeichen sein. Beachten Sie  auch  hier,  da ein Name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5 Zeichen umf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 Methode Leerzeichen  als  Trennzeichen  verwendet, kann 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 kommen, wenn  die  bergebenen  Dateinamen schon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Um diesen Problemen  aus  dem  Wege  zu gehen, werd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in Hochkommata  eingefat.  Eventuell  in  den  Namen enthal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kommata werden ver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Rckgabe ber Abruf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Technik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Ihnen,  eine  theoretisch unbegrenzt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Dateinamen  zurckzuerhalten.  Um  sie  anzufordern,  mss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'comm' mit dem Wert 9 laden (also  Bit 0 und 3 auf 1 u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uf 0).  Wenn  'fsel_[ex]input()'  dann  signalisiert, 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'Ok'  gewhlt  hat,  rufen  Sie  zunchst  'get_first' auf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erwartet als Parameter (und  zwar  in C-Manier auf de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Zeiger  auf  eine  XDTA-Struktur  und  ein  Attributwort.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-Struktur ist wie folgt zu deklar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     d_fname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 auf  die  Lnge  des  Namensfeldes  ist  sie  identisch  m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OS-DTA. Das Namensfeld wurde  mit  Rcksicht  auf die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_first' funktioniert wie 'Fsfirst' und fllt die XDTA-Struktu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die erste  selektierte  Datei. Es werden nur 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 zurckgegeben,  die  die   Attribute   haben,   die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en Attributwort  korrespondieren  (die  Werte  werden 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 wie  von  GEMDOS  bei  Fsfirst(),  d.  h.  Dateien 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n 0,  "Archiv"  oder  "schreibgeschtzt"  erscheinen  i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Datei  gefunden  wurde,  gibt  'get_first()'  eine 0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'get_next()'  nacheinander  alle weiter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ordern, bis ein Returncode  ungleich  0 auftritt. Danach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lease_dir()' aufrufen,  woraufhin  BoxKite  den  von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ten Speicher  freigibt.  Diesen  ganzen  Ablauf  sollten  Si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nd_update' einschachteln, damit kein  anderer  Proze  auf die 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, zwischenzeitlich eine  Dateiauswahlbox  aufzurufen. Falls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etwas zu abstrakt geraten ist,  werfen Sie einen B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1.71  enthlt  BoxKite  eine  Schnittstelle, ber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GEM-Messages,  die  sich  auf  hintenliegend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erhalten kann. Damit entfllt  der Redraw mit kleinen b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dec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Grundprinzip  ist  ganz  einfach.  Sie  bergeben  an  BoxKi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exinput()'  als  zustzlichen   Parameter  die  Einsprung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Routine, die  die  Behandlung  dieser  Messages bernimm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mu in C folgendermaen deklar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decl message_handler(int *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 also auf  dem  Stack  (in  C-Manier) als einzig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den  Message-Puffer  erwarten, der von 'evnt_multi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 wird. Einen Rckgabewert  braucht  sie  nicht zu erzeugen.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ufruf dieser Routine schaltet  BoxKite  wieder  auf den Stack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ger auf diese  Routine  wird  im  GEM-Feld 'addrin' als v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n 'fsel_exinput()' bergeben.  Um  deutlich  zu mach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 gltiger Zeiger steht, mu  'contrl[3]' auf 4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Fileselectoren sollten sich nicht an dieser nderung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ISPIEL.C finden Sie auch fr dieses Feature ein Anwedungs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 in diesem  Sinne  erweitertes  Binding fr 'fsel_exinput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inding luft mit Pure  C 1.1. Eine Assembler-Version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ings liegt als Quelltext und als Objekt-Datei im DR-Format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ber die FSLX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giC Version 4.x wurden zustzliche Systemaufrufe eingefhr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auswahl im Fenster explizit  untersttzen und daher kei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chen haben, mit denen  sich  BoxKite  bisher herumschlagen m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untersttzt BoxKite nunmehr  diese  Aufrufe  und stellt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icht-MagiC-Umgebungen zur  Verfgung.  Einige Spezialitten 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in BoxKite 2.00 (z.  B.  die  Filterfunktion). Ich werde s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 einbauen,  wenn   sie   gewnscht   werden.   In  den 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chnit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 ich  die  Verwendung  der  FSLX-Schnittstelle 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 (obwohl  ich  wahrscheinlich  auch  hier  lngst Bekan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k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ie FSLX-Bibliothek verwend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mssen Sie als er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, ob diese Aufrufe  im  aktuellen  System vorhanden sind.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aufruf 'appl_getinfo()' ver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getinfo(7, &amp;gout1, &amp;gout2, &amp;gout3, &amp;gout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(gout1 &amp; 8) ==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form_alert(1, "[3][ FSLX nicht vorhanden! ][   Ok   ]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Unterfunktion  7  von  'appl_getinfo()'  fragt  MagiC-spezi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 ab.   Im   Parameter   gout1   werden   einzelne 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,   die    das    Vorhandensein    diverser   erweit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ibliotheken   signalisieren.   Bit   3   ist   hier   fr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ibliothek FSLX zustndig. Dieser  Aufruf wird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modifiziert, da das Bit 3 immer 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vorhandene  TOS-Version  die Funktion 'appl_getinfo()'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,  kann  auch  der  'HBFS'-Cookie  ausgewertet 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Aufrufe sind genau dann vorhanden, wenn  der Wert des Cookie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truktur vom Typ 'BXKT_STR'  zeigt, die ein gltiges 'magic'-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Versionsnummer &gt;= 2.00 ent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XKT_STR *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cookie_find('HBFS', &amp;value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if ( value-&gt;magic == 'BxKt' &amp;&amp; value-&gt;version &gt;= 0x2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FSLX-Lib vorhand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W: Das 'Abschalten' von BoxKite  ber  das  CPX-Modul wirkt si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FSLX-Aufrufe   nur   dann   aus,   wenn   das   zugrundelie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diese in  einer  eigenen  Version  zur Verfgung 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ilt bisher  m.  W.  nur  fr  neuere  MagiC-Versionen).  Ander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 die entsprechenden  Routinen  von  BoxKite  immer aktiv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ufrufe nicht ins Leere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Dateiauswahl al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SLX-Schnittstelle  behandelt   einen   Fileselector   nicht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box im 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n  Sinne  mit  einer eigenen Event-Schlei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bindet ihn in die  Hauptschleife  der Applikation mit ei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 da  die   Applikation   nach  jedem  'evnt_multi()'-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mal die Dateiauswahlbox fragen  mu,  ob  diese mit dem er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 etwas anfan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bindung in eine Applika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grob so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sel_c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button, n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name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fsel = NULL;          /* Diese Variable nimmt das Hand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es Fileselectors auf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Hier sind wir in einem Unterprogramm, das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Menaufruf verarbeitet 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 = fslx_open(...);      /* Fileselect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fsel == NU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Fehlermeldung o. 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Hier sind wir in der Hauptschleife der Applikation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 = evnt_multi(...);    /* Events abruf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fsel != NULL )         /* Wenn ein Fileselector offen i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                       /* Events an diesen abgeb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_cont = fslx_evnt(fsel, ..., name, &amp;button, &amp;nfiles, 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fsel_cont == 0 )   /* Dateiauswahl wurde beende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if ( butt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               /* User hat "Ok" geklickt, als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verarbeite gewhlte Datei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_datei(name);  /* 1. Datei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 --nfiles )      /* weitere Datei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fslx_getnxtfile(fsel, 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_datei(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close(fsel);   /* Fileselector schli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event &amp; MU_MESA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Hier werden die Events fr die weiteren Fen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er Applikation verarbeite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folgt eine genaue  Beschreibung der verwendeten FSLX-Aufru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alloziert  die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n 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 u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to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fslx_open(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x, 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whd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pat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f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nam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te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ort_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la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:      Text fr die Titelzeile. Unter Multitasking-Syst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Applikationsname vora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 y:       Anfangsposition. Wird fr beide Werte -1 ber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ie Box zen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dl:       In dieser Variablen wird der Fensterhandle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:       Vollstndiger Pfad, beginnt mit Laufwerk und 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len:    Lnge des Pfadbuffers, d. h. maximale Pfadlnge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E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:      Puffer fr den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len:   Lnge des Dateinamenpuffers, d.h. maximale Lng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s + 1 (fr E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s:   Dateinamenmuster wie "*.TXT" oder "*.PRG,*.APP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ernativ anwhlbaren Muster sind durch E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 und durch EOS, EOS abgeschlossen. Diese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n BoxKite in das "F1"-Popup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:     Unter MagiC: Zeiger auf eine Filterfunktio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von der Anzeige ausschlie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Zeit in BoxKite nicht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s:      Pfad-"History" wie "C:\\BIN\\" usw. Die alternat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baren Pfade sind durch EOS getrennt und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S, EOS abgeschlossen. Diese Pfade werden in BoxK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"F1"-Popup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_mode:  Unter MagiC: Sortiermodus fr die Anzeige. Wird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zur Zeit ignoriert; hier gilt immer di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voreingestellte Sort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     Verschiedene 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DOSMODE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NFOLLOWSLK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GETMULTI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MODE: Ist dieses Bit gesetzt, so wird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ateinamen im Format 8+3 erzw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FOLLOWSLKS: Unter MagiC werden symbolische L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folgt. BoxKite ignoriert dieses Bi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und verfolgt die Links generell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MULTI: Ist dieses Bit gesetz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f einmal ausgewhlt und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zu wird 'fslx_getnxtfile()' verwen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fslx_evnt()' bzw. 'fslx_do()' im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files' signalisieren, da noch weiter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'fslx_open()'  ist  der Handle des Fileselek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i allen nachfolgenden  Aufrufen  zu verwenden ist. Im Fehl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Wert NULL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AES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0] = 190       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1] = 6          Eintrge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2] = 1          Eintrge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3] = 6          Eintrge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4] = 1          Eintrge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0]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1]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2] = pat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3] = fnam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4] = sor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5] =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0] =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1]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2]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3] =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4] =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5] =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0] = wh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ev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bergibt Events an ein Dateiauswahlfenster. We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Ereignis  verarbeitet,  so  wird  das  entsprechende  Bit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ntmask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to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slx_evnt(void *fs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 *ev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f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but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n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sort_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*patter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:       Handle des Dateiauswahlfensters, Rckgabe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'fslx_open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s:     Zeiger auf eine Struktur mit Daten ber den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int     mwhich;     /* Eventmask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mx;         /* Mausposition - 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my;         /* Mausposition - 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mbutton;    /* Maustast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kstate;     /* Shifttast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key;        /* Tastenc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mclicks;    /* Mausklick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reserved[9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msg[16];    /* Messagebuff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truktur kann mit den Rckgabewert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vnt_multi()' gefllt werden. Wird ei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Fileselector verarbeitet, wird das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 in 'mwhich'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:       Zeiger auf den ausgewhlten Pfad, wenn der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Klick auf den OK-Button oder per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Datei be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:      Zeiger auf den ausgewhlten Namen, wenn der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Klick auf den OK-Button oder per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Datei be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:     Ist 1, wenn der Dialog per Klick auf den OK-Butto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Doppelklick auf eine Datei beendet wurde. Ist 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Dialog per Klick auf "Abbruch" be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files:     Die Anzahl der selektierten Dateien (siehe Aufrufsch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_mode:  Hier wird der letzte Sortiermodus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:    Hier wird ein Zeiger auf die letzte benutzte 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legt. Da es bei BoxKi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eine 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, die nicht im Parameter 'patterns'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lx_open()' aufgefhrt ist, wird in diesem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der Wert dieses Parameters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 'fslx_evnt()'  ist  0,  wenn  der Dialog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 (Klick auf "Ok" oder  "Abbruch" oder Doppelcklick auf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) und ansonste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AES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0] = 193       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1] = 0          Eintrge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2] = 4          Eintrge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3] = 4          Eintrge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4] = 1          Eintrge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0] =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1] =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2]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3]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1] =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2] = 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3] = sor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out[0] =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getnxt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ruft nach Ende  des Dialogs weitere selektiert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ileselektor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to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slx_getnxtfile(void *fsel, char *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:       Handle des Dateiauswahlfensters, Rckgabe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'fslx_open()' oder 'fslx_do()' (siehe 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:      Hier werden die gefundenen Dateinam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 'fslx_getnxtfile()'  ist  1,  wenn  ein weit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zurckgegeben wurde, und ansonste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AES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0] = 192       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1] = 0          Eintrge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2] = 1          Eintrge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3] = 2          Eintrge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4] = 0          Eintrge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0] =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1]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clo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schliet den Fileselektor und gibt die dadurch bele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resourcen frei. Sie  darf  erst  dann  benutzt  werden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Dateien mit 'fslx_getnxtfile()' abgerufen wor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to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slx_close(void *fs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s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:       Handle des Dateiauswahlfensters, Rckgabe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'fslx_open()' oder 'fslx_do()' (siehe 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Rckgabewert  von   'fslx_close()'   ist   0,   wenn  ein 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stel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AES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0] = 191       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1] = 0          Eintrge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2] = 1          Eintrge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3] = 1          Eintrge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4] = 0          Eintrge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0] =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Dateiauswahl al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ie  Eiligen  unter  Ihnen  besteht  auch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SLX-Fileselector als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Dialogbox  aufzurufen, ohne auf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 Features verzichten zu mssen.  Das grobe Aufrufschema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ariante sieht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button, n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name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fsel = NULL;          /* Diese Variable nimmt das Hand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es Fileselectors auf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Fileselect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und Dialog abhandel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 = fslx_do(..., name, ..., &amp;button, &amp;nfiles, 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fsel != NULL )         /* Wenn die Box si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li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if ( butt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                   /* User hat "Ok" geklickt, als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verarbeite gewhlte Datei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_datei(name);  /* 1. Datei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 --nfiles )      /* weitere Datei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fslx_getnxtfile(fsel, 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_datei(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close(fsel);      /* Fileselector schli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fr wird nur eine weitere Funktio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die den ganze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d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die Dateiauswahlbox  als Dialogbox und ber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ganze  Dialogverarbeitung  in  einer  eigenen  Eventschleife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t erst dann, wenn der  User  eine  Datei ausgewhlt oder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to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fslx_do(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pat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f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nam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te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sort_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n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*patter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:      Text fr die Titelzeile. Unter Multitasking-Syst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Applikationsname vora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:       Vollstndiger Pfad, beginnt mit Laufwerk und 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len:    Lnge des Pfadbuffers, d. h. maximale Pfadlnge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E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:      Puffer fr den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len:   Lnge des Dateinamenpuffers, d.h. maximale Lng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s + 1 (fr E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s:   Dateinamenmuster wie "*.TXT" oder "*.PRG,*.APP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ernativ anwhlbaren Muster sind durch E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 und durch EOS, EOS abgeschlossen. Diese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n BoxKite in das "F1"-Popup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:     Unter MagiC: Zeiger auf eine Filterfunktio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von der Anzeige ausschlie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Zeit in BoxKite nicht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s:      Pfad-"History" wie "C:\\BIN\\" usw. Die alternat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baren Pfade sind durch EOS getrennt und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S, EOS abgeschlossen. Diese Pfade werden in BoxK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"F1"-Popup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_mode:  Unter MagiC: Sortiermodus fr die Anzeige. Wird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zur Zeit ignoriert; hier gilt immer di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voreingestellte Sortierung. Bei 'fslx_do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Zeiger zu bergeben; hier wird nach dem Aufruf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'fslx_evnt()' der aktuelle Sortiermodus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     Verschiedene Einstellungen, wie bei 'fslx_open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:     Ist 1, wenn der Dialog per Klick auf den OK-Butto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Doppelklick auf eine Datei beendet wurde. Ist 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Dialog per Klick auf "Abbruch" be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files:     Die Anzahl der selektierten Dateien (siehe Aufrufsch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:    Hier wird ein Zeiger auf die letzte benutzte 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legt. Da es bei BoxKi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eine 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, die nicht im Parameter 'patter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hrt ist, wird in diesem Fall einfach der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arameters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'fslx_do()' ist der Handle des Fileselektors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nachfolgenden Aufrufen zu  verwenden ist. Im Fehlerfall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NULL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AES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0] = 194       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1] = 4          Eintrge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2] = 4          Eintrge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3] = 6          Eintrge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4] = 2          Eintrge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0] =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1]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2]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3] =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4] =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5] =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0] = pat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1] = fnam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2] = sor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3] =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0]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1] =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2] = 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3] = sor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out[1] =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global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rug  'fslx_set_flags()'  dient  unter  MagiC  dazu, system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an den Fileselector zu  bergeben. Da die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in BoxKite z.  Zt.  noch  nicht implementiert sind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ufruf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to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slx_set_flags(int flags, int *old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AES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0] = 195       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1] = 2          Eintrge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2] = 2          Eintrge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3] = 0          Eintrge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4] = 0          Eintrge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0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1] =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1] = old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