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kurze bersicht der nderungen seit BoxKite 1.4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ein Verzeichnis gelesen  werden  soll, das nicht existiert, 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jetzt solange um  eine  Stufe  im  Pfad zurck, bis es klap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her wurde der Pfad sofort bis zum Wurzelverzeichnis verkr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benutzt jetzt  zum  Einlesen  der  Verzeichnisse 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readdir(), sofern vorhanden. Das sollte etwas schneller 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nzeige langer Dateinamen geht  jetzt  auch ohne MiNT und ohn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fgbarkeit von Pdomain(). Daher  wurde  die Steuerung gendert: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schaltung zwischen kurzen und langen Namen ist immer verfgbar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omain()  im  System  existiert,   enthlt  das  entsprechende 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tzlich einen Punkt, der  die  Warnungen  ein- und ausschalte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xpertenmodus' ist damit berflssig ge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kann jetzt auch im  (berchtigten) 3D-Look erscheinen. We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gefllt, der kann die  Box  auch so konfigurieren, da sie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normalen Look 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Maskeneintrge im Pfadmen  wurden  durch  Maskenfelder am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and der Box ersetzt.  Die  Mask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urch Klick aufgeruf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oppelklick oder Control-Klick  editiert werden. Mit Shift-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sie an den aktuellen  Pfad  angehngt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n  angesprochen   werden,   wobei   die   Bedeutung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tasten gleich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amen  und  Registrierungsschlssel  werden  in  die  INF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 und bei Neuinstallation  in den Registrierdialog einge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s Verfahren ist also halbautomatisch ;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Shortcuts wurden umdefiniert, damit sie etwas standardkon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Das betrifft die folgenden 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eues Objekt"  (jetzt: 'Control-Shift-N', vorher: 'Alternate-U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uchen"        (jetzt: 'Control-Shift-F', vorher: 'Alternate-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schieben"   (jetzt: 'Alternate-M',     vorher: 'Alternate-V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beste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en aktuellen Pfadnamen ins GEM-Klemmb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kopieren bzw. einen neuen Pfadnamen von dort einzuf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 werden  die  Namen  von  Ordnern,  Programmen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n Links farblich hervorg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nderungen   in   BoxKite   1.62   betreffen   in   erster  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korrekturen.  Neu  ist,  da  sich  die  Farbgebung  der  Box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D-Modus unter Falcon- bzw. MultiTOS  (und vermutlich auch unter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bzw. MagCMac) mit Hilfe  der diversen 3D-Konfigurations-CPXe steu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. Diese CPXe drften in etlichen Mailboxen erhltlich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aufwerkspopup wurde durch eine Buttonliste am linken Rand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automatische  Merken  von  Pfaden  in  der  Pfadliste  ist 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al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Optionenmen wurde durch eine Dialogbox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Bug  beim  Kopieren   auf   volle  Medien  sollte  behoben 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 wurden   die   Fehlermeldungen   etwas  aussagekrft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kann  jetzt  auch  in  ein  GEM-Fenster  gelegt  werden.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eichzeitige ffnen mehrerer  Boxen  ist  aber  (noch)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 ist diese Option abschal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arbigen Hervorhebungen  von  Programmen,  Ordnern  und Links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abschal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KINST wurde so gendert,  da  es  beim  Aufruf  als Accessory 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ufruft.  Der  Umschaltdialog  erscheint  nur,  wenn  Si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eine Shift-Taste fes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merkt jetzt, ob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, als GEM-Fenster zu ersche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nicht, erscheint er als  modaler  Dialog. Das geschieht gena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ituationen, in denen sich  in  1.70 das Fenster nicht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ug beim  mehrmaligen  Umschalten  zwischen  Fenster-  und mod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 whrend eines Aufrufes ist gefi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jetzt eine  erweiterte  Programmierschnittstelle, ber d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de Programm  seine  Fenster  selber  neuzeichnen kann, 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o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unsauber gezeichneten  Rnder der Box bei  Darstellung im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jetzt erledig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eine neue Option: "Box stets an der Mauspositio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". (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 sollte fr sich selbst sprech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ie zunehmende Vielzahl der Optionen machte hier eine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ellung erforderlich, die dazu fhrte, da die Options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ehr  korrekt aus alten  INF-Dateien bernommen werden. 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 von BoxKite 1.72 sollten Sie also die  Einstellung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 kontrollieren und ggf. neu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ortiermodus wird jetzt auch  beim ersten ffnen des Mens kor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hakt (Da das erst jetzt aufgefallen ist..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Rckgabe  von  Dateien  ber  einen  String  werden Nam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nks  enthalten,   jetzt   gem   den   Drag&amp;Drop-Konventionen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chkommata eingef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ehler repariert, der beim  Installieren einer Extensionliste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SEL-Cookie zum Absturz fh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Probleme bei der Einstellung der Auswahlmasken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jetz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Tastenbelegung  so zu konfigurieren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 ber  "Alternate"  und  die  Dateioperationen ber "Contr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prochen werden. Die Buttons  der  Dialoge reagieren dann nur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"Shift"-"Alterna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weitere neue Option erlaubt es, beim Wildcard-Vergleich Gro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schreibung zu igno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Verlassen von BoxKite als  modaler  Dialog  wird jetzt ein R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Einige Programme scheinen darauf angewiesen zu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tolocator sollte etwas schneller geword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KINST.CPX vertrgt sich jetzt mit Z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lt sich jetzt breiter 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erweiterte   Binding   in   BOXINPUT.S   bzw.   BOXINPUT.O 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rbeitet. Nheres siehe in BEISPIEL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Handling  im  Falle   von   nicht   eingelegten  Disketten 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mal wieder eine neue  Option: "Laufwerksauswahl als Men"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 das Buttonfeld  mit  den  Laufwerksbuchstaben  durch ein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links. Dadurch wird die  Dateiliste  breiter; es steht mehr 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lange Namen zur  Verfgung.  (Dieses Aussehen hatten wir schon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ist es aber umschaltba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Kopieren kann  jetzt  der  Schreibschutz  der  Quelldatei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datei ber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 von BoxKite als  GEM-Fenster werden die Redraws b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andha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ehler beseitigt, der dazu  fhrte,  da  beim Suchen nach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.U. die falsche Suchmaske verwende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ruck auf 'Escape' entfernt  jetzt  auch  alle Selektionen au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ogik, die entscheidet,  ob  BoxKite  als Fenster erscheinen 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ber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ehler korrigiert, der  zum  Systemabturz  fhren konnte,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  der  Laufwerksbuchstaben  Lcken  aufwies.  Dieser  Fehler t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besonders gerne bei CD-ROMs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ption  "In  Namen  alle  Zeichen  zulassen"  wirkt  nur  noch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e.  Bei  anderen  Systemen   sind  immer  alle 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s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izer sollte jetzt nicht mehr so sensibel reag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leider Anwendungen, die  bei AES-Aufrufen anstelle der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s global-Feldes einen unsinnigen Wert  bergeben. BoxKite ist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Informationen aus diesem Feld  angewiesen,  um zu ermitteln, ob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 ist,  als  Fenster  zu  erscheinen.  Um  nun  wenigstens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trze zu vermeiden,  die  entstehen,  wenn  eine  ungltige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 wird,  fhrt  BoxKite  vor  dem  Zugriff  nun  einige 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riktive   Prfungen   der   bergebenen    Adresse   durch. 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wirkung  dieses  Verfahrens  besteht  darin,  da  BoxKite 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stnden nicht als Fenster  erscheint,  obwohl  da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wre.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 Grunde  sind   die   erwhnten   Prfungen   ber  die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ergebene Parameter prfen" abschaltbar.  Sie  sollten  sie aber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abschalten, wenn Sie sich  sicher  sind, nur saubere Programm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. Bekannte Problemflle in dieser Hinsicht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mpilierte Omikron-Basic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PX-Module, die den Fileselektor auf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GFORMAT und MGCOPY aus MagiC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rund eines Fehlers in N.AES 1.0  fhrte das Sperren der Me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Absturz. Der Fehler wird in N.AES  behoben. Bis dahin habe i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rren  unter  diesem  System   abgeklemmt.  Dafr  funktioniert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rren jetzt auch bei  Programmen,  bei  denen  es frher nicht g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 der Pure-C-Shell. Wenn  es  nicht  funktioniert,  so  ist das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chen  dafr,  da  das   betreffende  Programm  kein  global-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sollte  jetzt  unter  N.AES  mit  proportionalen  System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wandfrei laufen (Hallo, Ulrich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euzeichnen von Hintergrundfenstern wurde etwas opti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e neue Optione: "TOS-Pfade  der Laufwerke benutzen". Ist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 aktiv,  so  wird   beim   Laufwerkswechsel   in  das 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 des  Laufwerks  gesprungen,  andernfalls  wie  bisher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zel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Logik  zur  Prfung  der  bergebenen  Parameter  wurde  noch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rbeitet.  Sie   sollte   jetzt   nicht   mehr   von  abstrz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en durcheinandergebr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erscheint jetzt unter Single TOS wieder im 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em  Verlassen  eines  nachgeordneten  Dialoges  (Optionen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info) wird jetzt  die  Menleiste  nicht  mehr entsperrt.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t   damit   jetzt   korrekterweise    bis   zum   Verlassen 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dialo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rafikausgabe  bei  nicht-proportionalen  Systemfonts  wurde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leun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rauzeichnen der Menleiste  ist  unter  N.AES-Versionen 1.1.0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wieder 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rafische Gestaltung der Dialogboxen wurde komplett ber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eicherverwaltung wurde etwas opti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Hinblick auf zuknftige  Erweiterungen  sah ich mich gezwungen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der BOXKITE.INF zu  berarbeiten.  Das  fhrt leider auch daz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INF-Dateien der  Vorversionen  nicht mehr verwendbar sind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mit Hilfe des beiliegenden  Tools BKINFCNV.APP in das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umgewand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fragt bei jedem Einlesen  eines  Ordners  den Cookie '_IDT'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formatiert  Datum  und  Uhrzeit  entsprechend.  Beim  Booten  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diesen  Coookie  an,  falls  er  noch  nicht  existiert,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siert ihn mit  den  fr  Deutschland  blichen Werten.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ligenden  Kontrollfeld  DATEFORM.CPX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iese 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Erkennen  und  Verfolgen  von  Links   ist  nicht  mehr  vo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"Lange Dateinamen"  abhngig.  Auerdem werden Links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kursiver Schrift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noch keine  Datei  selektiert  ist  und  eine Pfeiltaste bet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wird jetzt nur die Datei unter dem Cursor 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Verwaltung  des  Namensmodus   (TOS-   oder  lange  Namen) 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rbeitet. Die automatische  Anpassung  erfolgt jetzt immer, so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omain() verfgba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rnehmen von vorgegebenen Dateinamen funktioniert jetzt 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ximale Lnge  von  Dateinamen  und  die  Lnge der Maskena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von 32 auf 255 Zeichen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paltenaufteilung  in   der   Dateiliste   ist   jetzt   von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schlichen Lngen der vorhandenen  Namen  abhngig,  nicht mehr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oretischen Maximum des File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gibt mal wieder eine neue Option: "Bei Ordnerwechsel Nam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st fr Anwender  gedacht,  die  nach  dem Einstieg in einen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dner sofort  wieder  den  Autolocator  in  Betrieb  nehm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Hallo,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 jetzt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Leerzeichen  ins  Namensfeld  einzugeben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en  setzt  dies  natrlich  voraus,  da  "All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assen" aktiv ist.  Die  Tastaturfunktion  fr  das  Selektier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unter dem Listencursor ist auf "Insert" gewa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rund einer Verbesserung der  Fensterbehandlung  ist die Option "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Bildschirm aufrumen" entfa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mit mehr als 32 Zeichen erscheinen jetzt in der Datei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teiinfo-Dialog erzeugt auf Dateisystemen mit langen Namen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trze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untersttzt jetzt auch die zustzlichen AES-Aufrufe, die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Dateiauswahlboxen  im   Fenster   definiert.   Damit  wird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stelle auch  auf  solchen  Betriebssystemen  verfgbar, d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er noch nicht konnten. Es  sind  noch  nicht restlos all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iert, aber der wesentliche Nutzen ist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kann bis zu 8 mal gleichzeitig als 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bis zu 32  Laufwerke  untersttzt, sofern die 6 zustz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iffern 1  bis  6  tragen.  Die  Laufwerksbits  des TOS werde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m neuen ffnen der Box  und  bei  jedem ffnen des Laufwerkspop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ertet. Die 6  neuen  Buttons  werden  ausgeblendet, wen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zu klein 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liste hat auch einen horizontalen Sl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eszahlen in Datumsangaben werden vierstellig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 Namensfeld  wird  jetzt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  wenn  ein  Ordner  ber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locato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mit  'illegalen'  Zeichen  ('In  Namen  alle  Zeichen  zulass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altet) erscheinen jetzt  in  der  Dateiliste.  Sie  werde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ehr in das Namensfeld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hler beim Merken des Sortiermodus sollten verschwund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ckte Dateien werden jetzt  anders  behandelt: Anstatt die (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quere) Logik von GEMDOS nachzubilden, wird  jede Datei, bei d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DEN-Bit gesetzt ist, als versteckt ange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zu den bisherigen Vektoren hngt sich BoxKite jetzt au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'etv_term'-Vektor  jeder  GEM-Applikation  ein,  damit  nach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rash (oder de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aus U:\PROC) sauber aufgerum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urden  Bibliotheken  und  Beispielsourcen  fr  die  Benutz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LX-Aufrufe  erstellt.  Damit  wurden  die  Programmierunterlagen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fangreich, da sie in  einen  eigenen Ordner 'DEVELOP.KIT' verlag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ixelmll in den Popupmens wurde besei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NVDI-Fehlermeldung   "Ungltiger   Handle"   sollte   nicht 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s Problem ist noch  nicht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: BoxKite vertrgt si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alten Beta-MultiTOS  1.08.  Da diese Version jedoch einers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Atari nie offiziell freigegeben  wurde und andererseits in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 solidere Alternativen allgemein verfgbar  sind, hat dieser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mir nicht gerade die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  Prioritt.  Falls Sie diese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dingt brauchen, so melden Sie sich bitte bei m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sollte  sich  jetzt  wieder  auf  Rechnern  mit  68000er C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funktioniert jetzt auch unter Multi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2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Modul, das noch 68030-spezifische  Befehle enthielt, neu ber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Versionsnummer gendert, damit obiges Versprechen wahr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2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inhngen in  den  'etv_term'-Vektor  wurde  wieder  ausgebau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Technik scheinbar mehr  Probleme  aufwarf,  als s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.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das Handling  des  AES-Traps  praktisch  wieder  auf di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78 zurckgedr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2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rogrammteile,  die  sich  mit  dem  Protokollieren  der  gl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[]-Adressen und Applikations-IDs  befassen,  wurden komplett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 und  sollten  jetzt  defensiver  mit  dem  System um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 einige  kleinere  Bugfixes,  so  funktioniert  z.  B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abe von Pfaden ber den FSEL-Cookie 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2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rbeitet jetzt wieder mit proportionalen System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alscher  Parameterblock  in  der  verwendeten reentranten AES-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ig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Option  "bergebene   Parameter   prfen"  wurde  ausgebaut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Checks finden jetzt immer st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2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 Bug   repariert,    der    unter    ungnstigen   Umstnden 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erschreibungen fhren 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rwachung der AES-Semaphoren  wurde  leicht  gendert; es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mehr  vorkommen,  da  ein  gesperrter  Bildschirm hint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kann wieder vom Desktop aus install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2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Bug  repariert,  der  bei  den  FSLX-Aufrufen  unter  ungns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nden zum Absturz fhren 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MagiC 6 verdecken die Fensterrahmen nicht mehr den Si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neue Optio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es, das aktuelle Tagesdatum durch d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eute' zu 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leiner Fehler  beim  Einlesen  der  Dateitypen  aus der INF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ig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ehler korrigiert,  der  bei  knappem  Speicher zum Absturz 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ehler bei der Auswertung von 'get_next()' korrig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2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terne Speicherverwaltung  wurde  berarbeitet,  so  da au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em groen Verzeichnissen keine Probleme mehr auftreten sol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raphandler wurden abermals  neu  geschrieben.  Die Abstrze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cMac sollten damit erledigt sein (Danke, Dietmar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rgebene Dateinamen wird wieder vor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Dateiliste werden jetzt kleine Ordnersymbole 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e, die Namen mit 256 Zeichen zulassen, blockiere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feld nicht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eichensatz fr die Dateiliste kann gewechselt werden.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auswahl werden bis dato der Fontselector von MagC/W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FONT_CHANGED-Nachricht (und somit DRAGFONT)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untersttzt BubbleGEM. Um die Hilfsblschen aufzuruf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hen folgen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Rechtsklick auf ein Dialogobjek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gesteuerter Aufruf (abschaltbar, geht nur in Fensterdialo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er wird bei einem Druck auf 'Help' die Hilfe fr das Objekt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us angezeigt. Das habe ich fr den Fall eingebaut, da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ber die fslx_evnt() keine Rechtsklicks geliefert werd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stexte liegen in der Datei 'BOXKITE.HLP', die wird beim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inander in folgenden Pfaden gesucht wi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\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\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steht X fr das Bootlaufwerk des Rechners. Dieselben Suchre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ten nunmehr auch fr 'BOXKITE.INF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crolling in der Dateiliste wurde etwas beschleun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Ungereimtheiten in der Positionierung der Dialogelement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icht-3D-Modus" beseitigt, u. a. wird der lang vermite St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oben wieder 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om Aufrufer bergebene Dateiname wird im Namensfeld sol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halten, bis er manuell edit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umsangaben werden jetzt bei proportionalen Fonts vollstnd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drfen jetzt auch den '/' enthalten. ACHTUNG: Bei Test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eine Version des Minix-Filesystems beim Versuch, einen so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anzulegen, abgestrzt. Caveat us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Einsatz von Proportionalfonts wird jetzt die Breit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spalte in der Dateiliste genauer an der tatsch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breite der Dateinamen bem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robleme mit Chamleon werden dadurch umgangen, da BoxKit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von diesem Accessory aus nicht mehr als Fenster 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iese Erkennung funktioniert derzeit nicht, wenn Chaml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mals installiert wir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