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MiNTsett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f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ellis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new MiNT kernel (1.14.6 and up) to work efficiently.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recent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e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troubleshoo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middle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-back cache added, so you can now set and us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kernel (1.1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STLOAD will bypass the programs flags, always consid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without clearing the RAM. (if not set, then the fl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rporate the famous ALERT.ACC within. So no need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read from the environment variable ALER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your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ALE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MiNTsetter with BUS-ERROR recogni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: GEM fix, windows were leacking through, Thanks OZ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okie jar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ix 'uptime'. (load and up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RAM, (internal re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dates in live the changes for VFAT to the AVserver (if set and ru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rned partitions. (example, open drive A, and change its V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your AVSERVER will make update the partition directly)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sch for this idea. Same applies for the clipboar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etter is able with just 1 mouse-click to suspend inetd (that'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ge for the incoming connections). Handy if you are on the 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be bothered for a few minutes because you need maximum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o no user can acces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ecks the real state of the process inetd. (stopped or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mean monster icon in the middle is to dump the cook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okie.dat must reside in the same directory where MiNTset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an ASCII file, LF must be used. pico did the job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So if you want to edit/add more cookie entries, please make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entry is of 1000 cookies. If you think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, email me. So far the original cookie.dat file contai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 of them. This original file was borrowed from cooki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-Eric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and up are now controlling all the partition fea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y of doing Dcntl() instead of using S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_AES is detected, It will use an extra popup, (in the VF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RIVE letter, (the one between &lt; and &gt;). A popu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 easily which drive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the main window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ption also has been added. Giving you information about you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(a simple "w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routines changed, more efficient, and some button don't lea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More GEM keyboard shortcuts, like CNTRL U, HELP key, Ar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y installable on minix o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will also dump the cookies WITH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has read label in the Vfat window (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DISK/HARDDRIVE) if the partition doesn'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just basically update the opcodes that newer MiNT kernel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nly has a bug fix under W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as a new option called SYNC TIME Filesystem, which set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your filesystem will be synced. By default, sync time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redone some routines if the AES is not used by root, added so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okie.dat, dump in the clipbrd the sync-time value added, als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, nothing b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now use scrp_read() to get the correct clipboa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anymore $CLIPB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n clipboard $HOME and checks for mint.cnf possib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ill change, only 1 location possible for mint.cn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from. Not like today, same dir as mint.prg, multitos/min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/mint.cnf. MiNTsetter checks the same order as MiNT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"Load average" button will copy a "uptim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into the clipboard, Great for cut and pas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YNC TIME dump in clipboard, the value was not correct. (was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Has finally fixed the TTram problem (shame on me, pas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GEMDOS with no \0). Anyway, VFAT and Suspend inet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even from T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Adds in real time debug_level and debug_device, change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ettings icon. (first one on top).  "latest MiNT k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now will open VFAT default drive not A:\ anymore (very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floppy inserted), but with your BOO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likely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Has control over the filesystem cache (in percent)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Dumps all the errors generated by the kernal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is more flexible for people not running MiNTos. (no /etc/ut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few litt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ne small bug fix for people using old kernal with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che control object was covering the OK button)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Has full reports of your machi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cookie.dat update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wo little inconsistencies in the clipboard dump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kernel not supporting the new calls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Now also dumps the extra results in the clipboar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ame, Kernel name, Compiler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Has a new icon in the main window, a CPU icon. Which will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 with all the CPU caches handled by MiNT kernel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make some chang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Has the rsc slightly modified in order to fit more ic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esign too much, Hence the Cookie and Clipboard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lose together, and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Has automatic va_start for cookies and general dump. Few bug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member to be honest (been a while I fixed them bu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te). And checks for &lt;0 instead of -1 for end of cook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(thanks Frank). Lonny Pursell and Frank Naumann helped 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iNTsetter 4.0 is Memory Protection happy. Also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 new feature of the kernel (INITIAL TPA) in the dum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: I was wondering about adding bubbleGEM support, very easy to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the simplicity of MiNTsetter, is it worth the extra 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routines would take? email me to answe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t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MiNT is Now TOS, let's move on, shall w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