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ader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pyright 1996-1998 Croft Soft Strategy Softw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year is 1357, you are a trader in Northern Europ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fter many years of trading, you   have   been  able to buy yourself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ip. This will enable you to  increase   your income, and open up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kets. However there are many  problems  with  travelling by sea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ample the threat of  pirates.   You  must overcome these problems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der to become the greatest businessman in Europ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begin the game with 1  Sloop  and   1000.  Your aim is to make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uch money as  possible   whilst   fending   off   the   threat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irat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ystem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ader 2 should run on the following minimum set-u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 Atari ST/STE/Falc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 least 512K mem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M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Double Sided Disk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Colour Monitor or Televis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Hard Drive and more memory are recommend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game has been tested 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Mbyte STE, TOS 1.0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Mbyte STFM, TOS 1.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Mbyte Falcon030, TOS 4.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Mbyte PaCifiST emulation, TOS 1.6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Mbyte PaCifiST emulation, TOS 2.0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there are  any  problems  running  the  game  on  your  system, 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connecting any unneccessary peripherals  and  loading  it again. 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have more than 1 Mbyte of  memory,  you  could also try using a P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gram which reduces the amount of available memory you ha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game hasn't been tested  on  systems  such  as the Medusa T40,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des, the Medusa T60 or the C-Lab Falcon Mk X.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the game fails to run correctly on your system then try running the excellent Generic STOS Fixer by Anthony Jacques on the TRADER2.PRG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nally, Trader 2 is not fully compatible with NVDI 3 and will not r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 an Apple Macintosh running MagicMa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oft Soft Software cannot be held responsible for any loss of data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mage to any hardware through the use of this progra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w Feat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ader 2 is twice as big as the  original game, below are just some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improvemen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full specially designed graphical inter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much more user friendly environ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new Dynamic Economy System (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proved graph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re vari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int Op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fore you st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MUST save games on to the  Trader  2 program disk, you must ens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t the disk is write enabled at all tim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is strongly recommended that you  make  a  back-up copy of the g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fore you play 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are running Trader 2 from a hard drive then ensure that all saved games are in the correct Trader 2 direct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a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ot your computer and insert you Trader 2 disk. You should shortly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sented with the GEM Desktop, double click on the "TRADER2.PRG" ic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load the ga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game can be installed  on  any  hard  drive,  to do this, create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lder called "TRADER2", and copy the contents of the Trader 2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k to 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initial figures for  each  game  are randomly generated, ther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very game you play will require a different strateg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Main Sc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ce the game  has  fully  loaded,  you  are  presented  with the m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creen. From here you can do the following thing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y/Sell Shi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ail to different tow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ade Goo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ade Weap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it the local b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ew the information sc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ew your opponents stat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ew the credits sc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ew Croft Soft's previous rele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int Statist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ach option has its own ic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y/Sell Shi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order to increase your cargo space, you will need new bigger ship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clicking on this  icon,  you  are  presented  with the ship tra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creen. There are 10 icons  on  this  screen. The three leftmost ic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ive you details of the ships available to you, the arrow icons en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to buy or sell ships  and  the  Exit  icon returns you to the m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cree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ips are very expensive, before you  buy  a ship you must have eno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ney to do so. You can only sell a ship if you will have at least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ft. There are three types of ship availab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loo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erchantm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ulk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ach has a different  cargo  capacity  and  price.  Remember by buy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ips, you increase the amount  of  crew  required  to sail. Make s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t you can afford to  pay  peoples  wages  before investing in a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i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ai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clicking on this icon, you are presented with a ma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 the map there are eight  towns  marked  out. By clicking on a t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will sail to 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click with the right hand  mouse  button, you will be show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of the tow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clicking on the Exit icon you will be returned to the main scree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takes about a month to travel between any two towns on the ma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ading goods and weap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is  the   main   part   of   the   game,   it   features   elev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fferent tradeable items (including weapons) within a newly develop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ynamic Economy System. Unlike in the  original Trader, prices were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neral random, in Trader 2 they are based on a unique set of forumla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king into account both  supply  and  demand.  In general, trading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se goods has different  effects  on  the  economies  of a town, e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ying all of the towns  corn  will  cause  demand for this product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crease in turn leading to an increase in pri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rade in goods, click on the  trade goods icon, to trade in weap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ick on the trade weapons icon. (Both on the main scree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ading in these items is very  similar to  trading in ships, clic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 the relevent arrow either buys or  sells each item, clicking o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icture icon shows what each item is.  The figures to the right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cons 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ying Price    Selling Price   Supply          Quantity own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number in the top right of the screen corresponds to the amount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ee space within your ships. Money is displayed at the bott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exit, click on the Exit ic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going to the bar you can  recruit crew members. These are useful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y w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quired to sail between tow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very five crew people you recruit increases your weap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rength by one. You weapons strength is also multipl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y one for every five crew members you have e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rew=5, Weapons=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eapons strength=5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rew=10, Weapons=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eapons strength=10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Remember, each crew member you recruit must  be  paid a wage of </w:t>
      </w:r>
      <w:r>
        <w:rPr>
          <w:rFonts w:eastAsia="Geneva" w:cs="Geneva" w:ascii="Geneva" w:hAnsi="Geneva"/>
          <w:color w:val="000000"/>
          <w:sz w:val="24"/>
          <w:szCs w:val="24"/>
        </w:rPr>
        <w:t xml:space="preserve">5 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nth, don't recruit more than you can affo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recruiting screen is similar  to  the  trading screen, clicking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rrow  icons   increase   and   decrease   your  crew  compli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spective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numbers to the right of the icons 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quired Crew           Actual Cre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exit, click on the Exit ic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clicking on this icon,  you  can  print of various game statist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should ensure that your  printer  is  connected and on line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tempting to pri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can print your current status and your opponents statu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exit click on the exit ic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 the extreme top right  hand  corner  of  the  Main  Screen,  there are five buttons, to access these,  press  the  left  hand  mouse button on all occasions other than the quit option  which requires you to press both butt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fo Button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gives you a report on your  current status in terms of what car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own, what ships  you  control,  number  of crew, weapons streng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ney, date, total cargo space and free cargo spa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is the screen you are presented with at the end of every yea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pponents (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button gives you  access  to  information  on  your opponents,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lls you how much money and how many of each type of ship they ow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dits Button (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leads you to the credits and greeting screen, exit by clicking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leases Button (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leads you to the list  of  croft softs releases, exit by clic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 Ex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it Button (Q)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 this button to quit, you  will  be  asked to confirm this. NB,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ust press both mouse buttons over this op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begin  the  game  with  1000,  this  will  increase  or  decr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roughout the game depending on your  actions. You must pay wages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cking fees at the beginning of every mont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ap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are four different types of weapons  in Trader 2, they all wei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fferent amounts and each one has advantag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eapon          Weight          Hit Poin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annon          4 Tonnes        10 H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un             3 Tonnes         6 H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w and arrow   2 Tonnes         2 H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words          1 Tonnes         2 H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total strength of you weapons depends on many facto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o of each weapon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o of shi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umber of cre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more ships you have, the greater the area you must protect and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ss effectve each weapon is. Weapons can be used more efficiently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re crew members you ha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att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may be attacked while at  sea,  if  this occurs, you will be giv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opportunity to retreat. If you retreat,  you lose out on any shi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may gain by  attacking  the  enemy.  On  some occasions, the ene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ips may be travelling faster than  yours,  if  this is the case th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y catch up with you and attack even if you do attempt to retre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decide to attack, the computer  works out who wins based o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ships, weapon  strengths  and  number  of  crew members ea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eet ha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pon winning, you  can  capture  the  enemy  ships  for  your own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ually, the enemy will lose  some  ships  in the battle and ther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may not have any ships  to  salvage.  To prevent you from stea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ir weapons and goods, on  most  occasions  the pirates will disc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se items before you board the shi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lose a battle, you will lose the ga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ndom ev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roughout the game,  it  is  likely  that  various  random event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ccur, these could be  almost  anything,  some  will be useful, oth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ll be detrimental to your succes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ter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the game progresses,  the  economies  of  the  different towns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nge, therefore, it is  likely  that  you  will  have to change y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ategy fairly often. As you  make  more  money  the threat of att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creases, you will therefore need  to  make  sure your ships are 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fend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d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gramming, Graphics, Idea, STE, Falcon and PaCifiST Testing and Design - Colin Polonowsk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FM Testing - Kevin Wilco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ditional Testing - Croft Soft Testing Gro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grammed in ST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aphics in Cracka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ull source code is included with this program. IT MUST NOT BE ALT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RESOL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ARE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ader 2 is shareware with a 5 registration fee. If you enjoy playing the game then please show your support by registering with Croft Soft Softw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register, please send a cheque made payable to 'C J Polonowski' t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oft Soft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ro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pe 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ib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r Y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rist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S17 5J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game is exclusively distributed in North America by the Computer Dungeon. If you have purchased this game from the Computer Dungeon, you are not required to regis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sion 2.0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lease 2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