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 May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ll Game V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Mb STE/Falcon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1997 Croft Soft Soft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ARE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 Mayhem is 'SHAREWARE'. This means that if you like the game you should send a small donation to Croft Soft Software by way of registration. The game included on in this archive/disk is the FULL version with NO limitations. You will not receive anything for registering other than the knowledge that you are supporting the continued development of Atari software by Croft Soft Software and other Atari supporting individuals and grou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play the part of Philby, a secret agent in the Moledo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ground Intelligence Corporation [MUIC]. You must save Moledo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the evil dictator General Burgess blows up the land. To d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ust destroy all the bombs on each level and escape to the ex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 Mayhem takes up a lot of space although it is possible to fit it onto one floppy disk. We do recommend that if possible you should run the game from a hard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tall on your hard drive, create a folder in the partition you wish to use and copy all the files from this archive/disk into that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version of Mole Mayhem will now fit easily onto a normal 720K floppy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T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version of Mole Mayhem is Falcon compatible. The only problem being the lack of in game s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 Mayhem is also no longer compatible with PaCifiST due to the joystick routine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le Mayhem requires a mouse and either a Joystick or Powerpad. The menu is controlled with the mouse whilst the game is controlled with the Joystick/Powerpad. Joysticks should be plugged into port 1 whilst the Powerpad should be in port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YSTICK (1)</w:t>
        <w:tab/>
        <w:t xml:space="preserve">POWERPAD (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w:t>
        <w:tab/>
        <w:tab/>
        <w:t>LEFT</w:t>
        <w:tab/>
        <w:tab/>
        <w:t xml:space="preserve">Moves Philby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w:t>
        <w:tab/>
        <w:tab/>
        <w:t>RIGHT</w:t>
        <w:tab/>
        <w:tab/>
        <w:t xml:space="preserve">Moves Philby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 </w:t>
        <w:tab/>
        <w:tab/>
        <w:t>UP</w:t>
        <w:tab/>
        <w:tab/>
        <w:t xml:space="preserve">Use Exit/Fac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w:t>
        <w:tab/>
        <w:tab/>
        <w:t>DOWN</w:t>
        <w:tab/>
        <w:tab/>
        <w:t xml:space="preserve">Face To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E</w:t>
        <w:tab/>
        <w:tab/>
        <w:t>B</w:t>
        <w:tab/>
        <w:tab/>
        <w:t xml:space="preserve">Philby jumps in direction he's f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w:t>
        <w:tab/>
        <w:tab/>
        <w:t>A</w:t>
        <w:tab/>
        <w:tab/>
        <w:t xml:space="preserve">Destroy B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w:t>
        <w:tab/>
        <w:tab/>
        <w:t>C</w:t>
        <w:tab/>
        <w:tab/>
        <w:t xml:space="preserve">Use Transpo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 #</w:t>
        <w:tab/>
        <w:tab/>
        <w:t xml:space="preserve">Quit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F1</w:t>
        <w:tab/>
        <w:tab/>
        <w:tab/>
        <w:tab/>
        <w:t xml:space="preserve">Commit suicide (if st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Lives re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w:t>
        <w:tab/>
        <w:tab/>
        <w:tab/>
        <w:tab/>
        <w:t xml:space="preserve">Exit credits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commended amount for registration is 5. We feel this is a very small amount considering the amount of effort put into the development of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gister send a cheque - drawn on a UK bank - made payable to 'C J Polonowski', for the amount you wish to donate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your payment along with your address, telephone number and e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if applicable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ft Soft Software, The Croft, Hope Rd, Nibley, Nr Yate, Brist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BS17 5JH,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ephone: +44 (0)1454-3133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polonowski@zetnet.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w:t>
        <w:tab/>
        <w:t xml:space="preserve">   http://www.users.zetnet.co.uk/polonowsk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ming - Colin Polonow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sic - Maurits van de K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s - Colin Polonowski &amp; David Polonow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 - Colin Polonowski &amp; David Polonowsk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ing - Colin Polonowski, David Polonowski, Maurits van de K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olin Fisher McAllum, Chris Holl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