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KEY ISLAND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Oak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ve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se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13 5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once again graphic adventure f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key Island is ...wait for it.. a   graphic adventure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fm,  STe, Falcon and probably TT too. It requir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eg of RAM to run,  and will not work on monochrome monito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 running it on a Falcon start it from ST Low or Medium  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the desktop colours will be corrupted- don't blame 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Ataris'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plot of the game is that you are looking for  the  lost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 "Donkey Island". This was the sequel to the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g Island".  "Donkey Island" appeared on BC and Ameoba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on the good old Arati ST. Your mission is to tra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house that created these games and try and find out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ver appeared.  Then, if you can find it, you must try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"Donkey Island" back to your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that was the original ide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a combination of the general moribund state of what'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Atari scene and me getting bored with thinking  up 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s  for the game,  Donkey Island was never finished.  I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t a few months ago.  What this is then,  is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of the finished game with a new title screen added 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functioning,  but this is all you're getting,  so ign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you may find to the "FULL GAME" whilst playing it-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ing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press the keypad and arrow keys and look at the  scree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the game you'll see a bloke with a big  no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lasses. This is Fred, who you will be controlling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Press the cursor keys to move Fred around. 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is  very logical and you should get the hang of  it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To pick up the book to the right of Fred, walk so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next to it and press Take ("1" on the keypad) to pick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You are now holding it, and you should see a tex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n the inventory box at the botton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talk to someone, try and walk into them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a  converstion.   The  yellow  faces  on  screen 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 Negative and Questioning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mbine objects,  make sure the first object is select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ombine,  select another object and press combine aga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ress  Combine by mistake the first time,  then press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used in the game apart from "+" or "-" will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know when you've finished the game when Fred says "Now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where  Egosoft  is!".  Note  that most of  the  puzz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pretty easy,  with two trickier ones at the en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be an introduction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ally want to know why I never finished it,  it'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fed up with the damn thing!  There is after all, no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slogging my guts out for no reward whatsoever.  Also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is not very interesting to program, if you're wr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 game  called  "Leon The Magical Elf"  for  instance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programmed a new feature you can have fun play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with Donkey Island,  I know exactly what's going to happ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tep, when I play it. As well as this, there is a ridic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rtwork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Pink of the Reservoir Gods says I'll be disappointing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by not finishing Donkey Island,  but as only 3 people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e  expressing encouragement,  I'm not going to lose too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is game is now Downloadware.  If you like it, then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f downloads from the Internet. I'm particular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 console/computer/coin-op emulation and retrogaming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me  any Spectrum stuff as I've got loads  of  that 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I will smil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Cleveland, 25th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Anybody  got anything technical on NES  emulation,  by th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