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2400000000000004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#R#A#N#S#I#S#T#O#R##(Minimalst-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richtiges#Manual#fuer#TRANSISTOR#gab#es##urspruenglich##nie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ist#auch#derart#bestechend#einfach#und#trotzdem##komfortab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##man##es##mit#dem#ersten##Projekt##bereits##verstanden##hat.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##eines##Anwenders##stellte##ich##trotzdem##eine##ganz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#zusammen.#Hier#ist#si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RI-Log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chaltung#fuer#Accessor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ine#Angst,#Bild#wird#zwischengespeich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plan#speichern#und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tabellen#speichern#und#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schnitt#lad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s##wird#eine#weitere#Bilddatei#geladen.##Aus#dieser##wird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chnitt#mit#linker#Maustaste#oder#Taste#'x'#markiert.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rscheint#wieder#die#zu#bearbeitende#Bilddatei#und#man#kan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schnitt#einfuegen.#Ebenfalls#mit#linker#Maustaste#oder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Disk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iskinfo,##Neuer##Ordner#anlegen,##Datei#loeschen#und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In#der#Symboltabelle#kann#man#vor#dem#Waehlen#des#Symboles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estimmen,##ob##man##die#Moeglichkeit#haben##will,##das##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dreht#und#gespiegelt#zu#benutzen.#Dazu#klickt#man#ins#ober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reite###Rechteck##oder##man##drueckt##die###Space-Taste.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schnappte##Symbol#ist#mit#linker#Maustaste#oder#Taste#'x'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ktuellen#Schema#zu#plat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Entwerfen/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s#oeffnen#sich#5#kleine#Fenster.##'Symbol#aendern'##anklick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Es##zeigt#sich#die#geladene#Symboltabelle.##Symbol##auswaeh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#kann#im#Zeicheneditor#editieren,##in#den#andern#Fenster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as#Symbol#drehen,##spiegeln,##veschieben#und#loeschen.##Da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klickt##man##auf#'OKAY'#und#legt#das#Symbol#in#der##Tabell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wuenschter#Stelle#mit#linker#Maustaste#ab.##Danach##verlaes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#diesen#Bereich#mit#'ABBRU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CHTUNG:##Nicht#vergessen#mit#'Symbol#speichern'#in#'Datei'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ymboltabelle#zu#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##dem##Mauszeiger#wird#ein#Quadrat.##Dieses##entsprich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ximalgroesse#eines#Symboles.#Damit#kann#man#auf#der#Zeich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inen#Ausschnitt#schnappen#und#in#der#Symboltabelle#able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U.U.##muss##man#vorher#aus#Platzgruenden#erst#eine#andere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neue##Symboltabelle#laden.##Durch#nachtraegliches#Editier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er#Symboltabelle#kann#das#Symbol#noch#wie#gewuenscht##posi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n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Zeichnen-,##Loeschen-,##Block-,##Lupe-,##Drucken-#und#Diverses-Men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unktionen#beduerfen#keiner#zusaetzlichen#Erkla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RANSISTOR##(Erweiterungen#von##Th.#Scha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-#und#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meist#benutzten#Maus-Menuesteuerungen#sind zusaetzlich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astatur#(Shortcuts)#steuerbar.##Die#zugehoerigen#Buchstaben#sind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Menubefehlen#eingetragen.#Die#Steuerung#ist#mit#Klein-#und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uchstabe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Raster#GROSS,#KLEIN,#AUS#(Erneuerung#August#199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#ist#nun#moeglich,##mit#der#Taste#'y'#oder##'Y',##waehr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-#und#auszuschalten.##Die#Rasterung#kann#GROSS,##KLEI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wae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##gilt##waehrend##der##Operationen##Zeichnen,##Symbol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reich#loeschen,##sowie#Block#kopieren#oder#verschiebe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nitt#laden#und#setzen,##und#das#Verschieben#eines#Textes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Rasterung#aktiv#ist,#erscheint#links#im#Menubalken#ein#weis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'Y'##fuer##grosse#und#ein#weisses#'y'#fuer##kleine##Rasterung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warzem#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adiergummi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#Groesse##des#RADIERGUMMI#kann#waehrend##des##Radieren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aste##'r'##oder#'R'#veraendert#werden.##Dies##ermoeglicht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egiges#Radieren,##als#auch#das#Putzen#in#den#kleinsten##Wink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enn##der#Radiergummi#seine#maximale#Groesse#erreicht,##wird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urch##ein##Bell#kundgetan,##denn#beim#naechsten#Schritt##wird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eder##klein.##Neu##kann##auch#mit#Hilfe#der##Taste##'x'##praez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diert#werden:#"Gummi"#setzen#und#Taste#'x'#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adenkreuzfunk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Zeichnen#der#Verbindungen#bildet#sich#zwecks#Justierung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adenkreuz.##Das#ist#nichts#Neues.##Neu#ist,##dass#dies#jetz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Verschieben#von#Symbolen,##nachdem#dem#man#sie#der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lle##entnommen##hat,###moeglich##ist.###Ebenfalls##neu##i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adenkreuz##bei##der#Blockverschiebe-##oder##Blockkopieropera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owie##bei#der#Verschiebung#von#Texten.##Diese#beiden#neuen##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ionen#werden#waehrend#des#Arbeitens#mit#der#Space-Taste#aktiv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#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Linien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Linienarten#wurden#durch#einige#selbstdefinierte#Muster#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ert.##Zusaetzlich##kann##jetzt##mit#der##rechten##Maustas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rueck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faulteinstellung#der#Linienart#mit#Taste#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faulteinstellung#der#Linienart#ist#ausgezogen,##ohne#Pfeil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t##eine#Breite#von#1#Pixel.##Falls#man#nach##andersartig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ellung##die##Defaulteinstellung#vergessen#hat#und##man##befi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im#Zeichenmodus#'Linien',##'Box',##'Kreis'#oder#'Dreieck'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n#moechte#wieder#im#Defaultmodus#weiterarbeiten,#drueckt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aste#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enubalken#ausblend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##geht##mit##Maus,##Taste#'w'#oder#'W'.##Mit##'w'##bleib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uszeiger#erhalten,##mit#'W'#nicht.##Retour#wieder#mit##'w',##'W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oder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verse#Erneuerungen,#TRANSISTOR-Erfahrungen#und#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ditiermenue#fuer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#Geschwindigkeit#der#Symbolverschiebung#im##Editiermenu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erzoegert,#damit#es#mit#der#Maus#pixelweise#etwas#leichter#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Speicherung#in#STAD-Format#xxxxxxxx.PAC##(Anhang#zu#TPC-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ie##Speicherung##in#das#STAD-Format#PAC##ist##etwas##unsich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chmal#wird#bei#Re-LOAD#auf#dem#Bildschirm#ein#Chaos#erzeu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ann##ist#die#PAC-Bilddatei#zerstoert.##In#diesem#Fall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ung##zu##wiederholen#und#mit#LOAD##zu##testen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ung###okay##ist.###Es##empfiehlt##sich###waehrend#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rbeitsprozess##das##sichere,##aber##auch##gut##komprimieren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jedoch##veraltete##TPC-Format#zu#verwenden.##Erst#am##End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rbeit##mit##TRANSISTOR##die##Datei##in##das##STAD-Format###P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n.##Mit#diesem#Format#ist#es#moeglich,#die#Zeichnung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IGNUM##2##weiter#zu#verarbeiten.##SIGNUM#2# bietet##die##Mo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lichkeit,##die##Groesse#der#Hardcopy##zu##dimensionieren.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kommt,#dass#die#Hardcopy#des# SIGNUM#2# eine#wesentlich#bes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Qualitaet##(Schwaerzung)##aufweist,###als##die##des###ATARI-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etriebssyst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Hilfe#von#Bildconvertierungsprogrammen#(Empfehlung:#GRAFTOOL)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moeglich#aus#der#PAC-Datei#PC-kompatible#Bilddateien#(z.B.#GIF)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zeugen,#um#die#in#TRANSISTOR#erzeugten#Schemata#auch#auf#dem#PC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n#Plattformen#weiter#zu#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tarten#in#GEMINI,#GEMINI-Mupfel#oder#anderer#Zeilenkommand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TRANSISTOR#erlaubt#die#Uebernahme#einer#Bilddatei,#welche#nach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arten##des##Programmes#erscheint#und##sofort##bearbeite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ann.##Somit##kann#TRANSISTOR#von#einem##Zeilenkommandointerpr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(GULAM,##WS_DOS,#GEMINI-Mupfel)#oder#GEMINI#(Bilddatei-Ikone#u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as#TRANSISTOR-Ikon#schieben)#sinnvoll#gestar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hema Bildbeschleun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ch##beim#TRANSISTOR#bringt#ein##Bildbeschleuniger##zusaetz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omfort.#Gute#Erfahrung#machte#ich#mit#TURBO-ST#(Version#&gt;=1.82+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Probleme##gibt#es#mit#diesem#Beschleuniger#nicht.##Mit#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unktioniert#TRANSISTOR#ebenfalls#problemlos.#QUICK-ST-2#beschle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igt#das#Fuellmuster-Zeichnen#jedoch#nicht.##Die#besten#Ergebn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liefert#NVDI.#Ich#benutze#auf#meinem#ST#allerdings#nur#die#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3.02.#Sollte#es#Probleme#mit#moderneren#Versionen#geben,#moege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ir#dies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ckup-Aufforderung#von#veraenderten#Symbol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ll#man#das#Programm#mit#Maus#oder#durch#das#zweimalige##Dru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r#Q-Taste#verlassen,##wird#man,##wie#es#sich##gehoert,##hoef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fragt,##ob#man#TRANSISTOR#auch#wirklich#adjeu#sagen#moechte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oennte##ja##eine#Anwandlung#sein.##:-)))#Neu##kommt##hinzu,##d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saetzlich##eine#Tabelle#mit#Gebimmel#anzeigt,##welche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llen#neu#angelegt#oder#veraendert#und#abgespeichert##wurde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em#Fall#wird#man#zum#Anfertigen#von#Backups##aufgefordert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oennen##maximal#20#Symboltabellen#bearbeitet##werden,##was##wa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einlich#bei#weitem#ausreichen#due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vorletzten#Erneuerungen#(Version#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Programmstart#und#Filesecto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rd#TRANSISTOR#ohne#Uebergabe#einer#Bildatei##gestartet,##oeff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automatisch#die#Fileselectorbox,##um#eine#Bilddatei#zu#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ll##man##jedoch#mit#dem#Zeichnen#eines##neuen##Schema##begi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lickt#man#bei#dieser#einfach#auf#&lt;Abbru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artet###man##TRANSISTOR##mit##der##Uebergabe###einer###Bild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(Zeilenkommandointerpreter#oder#z.B.##mittels#Mausschiebung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lddatei##ueber#TRANSISTOR-Icon#in#GEMINI),##oeffnet##sich##l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erweise##die#Fileselectorbox#nicht##automatisch.##Neulad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elbstverstaendlich#nach#Programmstart#weiterhi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exteingabe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e##bisher#dienen#die#Funktionstasten#zusammen#mit#&lt;Shift&gt;##daz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ass#man#20#Extrazeichen#eingeben#kann.##Dazu#gehoeren##selbst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aendlich##Zeichen##wie#�#und#�.##Neu#ist,##dass##in##einem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oberhalb#des#Eingabefeldes#alle#Zeichen#angeze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as#Zeichnen#der#Kreise#und#Dreiecke#wurde#verbessert.##Nach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eichnen##eines#Kreises#oder#Dreieckes#musste#man#bei#der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olung#erst#zurueck#in#die#Menuleiste.#Dies#ist#nicht#mehr#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as#Speichern#(SAVE)#der#Bild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sher##wurde#getestet,##ob#der#Dateinamen#im#entsprechenden#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reits#existiert.##War#dies#der#Fall,##fragte#eine#Alert-Box,#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n#die#vorhandene#Datei#tatsaechlich#ueberschreiben#moechte.##Ne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st,##dass#bei#vorhandenem#Pfad#und#Dateinamen,##eine#Backup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on#der#bereits#vorhandenen#gespeichert#wird.#Diese#heissen#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#gespeichert:         Backup-Datei#mit#'B'#am#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AC     ----&gt;   xxxxxxxx.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TPC   ##----&gt;   xxxxxxxx.T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IC   ##----&gt;   xxxxxxxx.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Neu#beim#Laden#und#Speichern#vo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Laden#und#Speichern#von#Bilddateien#wird##getestet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xtension#im#Namen#der#Datei#zulaessig#ist.##Ebenfalls#wird#ge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t####wenn###der###Pfad###oder###die###Datei###nicht####exi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(Zeilenkommandouebergabe).##Nach##Bestaetigung#der##Alertbox,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olge#einer#Fehleingabe,##stellt#sich#die#Fileselectorbox##aut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isch#im#selben#Pfad#erneut#zur#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NDO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t##man##bisher##die#UNDO-Funktion#ausgeloest#und##man##ha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ldsequenz#zu#leichtsinnig#rueckgaengig#gemacht,##war#dies##ul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tiv.##Jetzt#nicht#mehr.#Ein#erneutes#Druecken#auf#die#UNDO-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#man#hat#stets#das#letzte#Bild#vor#dem#Druecken#der#UNDO-Tas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Bildsequenz,##bzw.#das#gesamte#Bild,#ist#wie#vorher.#Dies#g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ch#beim#Laden#eines#neuen#Bildes.##Passt#einem#dieses#nicht,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ruck#auf#die#UNDO-Taste#und#das#alte#ist#wieder#da.##Ein#erne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ruecken##und#man#sieht#wieder#das#vorher##neugeladene##Bild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O-Funktion#erhielt#somit#einen#Flippflopp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Verbessertes#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r##Restspeicherplatz#kann#auf#Diskette#A#und#B#(wie#bisher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eu##auf#dem#aktuellen#logischen#Laufwerk#ermittelt#und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erden.#Das#aktuelle#logische#Laufwerk#ist#dies,#wo#das#letzte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e#Schema-#oder#Symboldatei#geladen#oder#gespeichert#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vorletzte#Fehler-Entdeckung#(Version#1.9)###Bl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r##Fehler##bestand#wahrscheinlich#schon#immer.##Ich##konnt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ueher##jedoch#nicht#erkennen,##weil#mein#ST#erst#seit#kurzem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litter#besitzt.##Ist#der#Blitter#eingeschaltet,#wird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#Radiergummi#in#den#unteren#Kanten#eckig#statt#abgerundet##d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ellt.##Es#kommt#selten#vor,#dass#beim#Schieben#des#Radiergummi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leine#Punkte#(Pixels)#zurueckbleiben.##Man#kann#sie#mit#dem##Rad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ummi#sogleich#loeschen.##Wem#dies#stoert,##empfehle#ich#den##Bl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#der#Benutzung#des#TRANSISTOR#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ch#konnte#diese#Stoerung#nicht#beheben.#Wer#Rat#weiss,#moege#ihn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letzte#Update#Version#1.91#(TRANS191.G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Pfadprobleme,#eine#Entdeckung#eines#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Per##E-Mail#teilte#mir#jemand#mit,##der#noch#immer#die##TOS-ei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ileselectorbox#benutzt,##dass#TRANSISTOR#die#Pfade#nicht##rich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lesen#kann.##Dies#bemerkte#ich#nie,#weil#ich#praktisch#seit#Begi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einer##ATARI-Aera#FSELECT#von#Martin#Patzel#benutze.##Dieser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offenbar#in#der#Lage#diesen#Fehler#zu#"absorbieren"#.##Der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st##behoben#und#ausreichend#gestestet.##Der#selbe##Fehler##zei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#auch#bei#der#Fileselectorbox#BOXKITE-1.71#(Demoversion)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rald#Becker#und#zeigt#sich#nun#ebenfalls#nicht#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mitierter#RAM-Verbr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Neu##ist#fuer#allfaellige#Multitaskinganwendungen#eine##RAM-Ben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erbegrenbzung##des#TRANSISTOR#auf#600#k-Byte#inklusive##Program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esourcedateien#und#Bilddateienzwischenspeich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neuste#Update#Version#1.92#(TRANS192.G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ist#nun#neu#moeglich,##mit#der#Taste#'y'#oder#'Y',#waehren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-#und#auszuschalten.##Die#Rasterung#kann#GROSS,##KLEI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wae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Koordinatensteuerung#mit#Taste#'X'#oder#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geschieht#all#zu#leicht,##dass#man#beim#Zeichnen#mit#der##Ma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Setzen##der#Koordinaten#mit#der##linken##Maustaste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sterpunkt##verrutscht#und#man#muss#den#soeben#gezeichneten##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ochmals#wiederholen.##Neu#ist,##dass#man#diese##Koordinaten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ch##mit#der#Taste#'X'#oder#'x'#setzen#kann.##Um#ein##Verrut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er##auszuschliessen#kann#man#die#Maustaste#fuer#diesen##Au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lick#einfach#loslassen.##Diese#zus�tzliche#Funktion#ist##ueber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ort##implementiert#wo#mit#der#linken#Maustaste##Koordinaten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#d#r#e#s#s#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ater#von#TRANSISTOR:     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ken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#-#27389#Lauen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SNET:   Rainer_Stamm@hb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erfasser#dieses#Artikels#und#derjenige#der#TRANSISTOR#erweit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#Sch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#Lindenhof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#-#8307#Effret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##schaerer@isi.ee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#/#31.08.1997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