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INP_OUTP.H  Include-FilezuINP_OUTP.C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stdlib.h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math.h&gt;   /*wegen 'pow10'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ext.h&gt;/*wegen'putch','getch'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tos.h&gt;/*wegen'gemdos','Cconis'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&lt;aes.h&gt;    /*wegen'evnt_keybd()'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ALSE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TRUE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UE    230      /*Mikro-Zeiche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1     59     /*FunktionstasteF1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H_MAX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BACKSP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TAB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R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ESC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TREND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backspace  Cconout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pace      Cconout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blank    backspace;  space;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bell    Cconout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l_eol      putch(ESC);   putch('K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ls()       putch(ESC);  putch('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revrs_curs()putch(ESC);  putch('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orm_curs() putch(ESC);  putch('q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ena_curs()  putch(ESC);  putch('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is_curs()  putch(ESC);  putch('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ENDE-------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