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0000144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zur Berechnung aktiver Tiefpass- und Hochpassfilter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, vierter und sechster Ordnung als Bessel, Butterworth undTsch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                 FILTCOOK.GFA  (GFA-3.5-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 durch:     Thomas Schaerer (CH-Effretik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erer@isi.ee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lage:              AKTIV-FILTER-KOCHBUCH von Don Lanc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SBN: 3-88322-007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vorausetzung:     ATARI-ST oder Emulation mit TOS-1.04 (TOS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aufloesung: 600x400 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 der PD-Freigabe:  Dezember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umgehtesindiesemProgr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ElektronikerderetwasaelterenGenerationkennenundscha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rdasstarkpraxisorientierteAKTIVE-FILTER-KOCHBUCHvonDon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r.DieersteAuflagegehtzurueckaufdasJahr1982.Seit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ichdiesesBuch,wennesdarumgehtrascheinTief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hpassfilter,Bessel,ButterworthoderTschebyscheffbiszusech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ungzuentwerfen.WegenderSkalierungauf1kHz,istdie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leicht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nvorlangerZeitentwickelteicheineinfachesProgrammdasmi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ungdiesesBuchesunterstuetzt.Nunklemmteichmichendli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hinter,essoweitfertigzumachen,dassmanesauchalsPD-Voell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is-Programmweitergebenkann.Jaichweiss,dasistnettvon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anndiesesProgrammanwen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mannderdienotwendigenGrundlageninderelektronischenSc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gstechnikbesitzt.ManmussdazunichtimBesitzedesBuches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wohlsichnatuerlichderenAnschaffungempfiehlt.Schliesslich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BuchwesentlichweiteralsdieseseinfacheProgrammzubiet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aberjemandeinfacheinTiefpassfilter,z.B.zwecksAntiali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erfuereinAD-Wandlersystemrealisierenmussundmitder1d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chebyscheffcharakteristikundeinerGrenzfrequenzsteilheitvonetwa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proOktavezufriedenist,genuegtdiesesProgramm.Manwaehl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ierungeinesTiefpassfilterssechsterOrdnungundgib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nzfrequenzwertunddenC-Wert(beiallenStufenidentisch)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etwerdendanndieR-Werte.DieAsymptoteeinesTiefpass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hsterOrdnungliegtbekanntlichbei36dBproOktave,wasin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Butterworth-Charakteristik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FILTCOOK  (Berechnung von aktiven Hoch- und Tiefpassfiltern 2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4. und 6. Ordnung in Bessel, Buttherw. und Tsche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FILTCOOK.MAN    (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FILTCOOK.GFA    (GFA-3.5-BASIC-Quell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FILTCOOK.LST    (dito.alsASCII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FILTCOOK.PRG    (Ausfuehrbar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STARTPIC.PAC    (Start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TP_2.PAC        (Bild: Tiefpassfilter 2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TP_4.PAC        (Bild: Tiefpassfilter 4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TP_6.PAC        (Bild: Tiefpassfilter 6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HP_2.PAC        (Bild: Hochpassfilter 2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HP_4.PAC        (Bild: Hochpassfilter 4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HP_6.PAC        (Bild: Hochpassfilter 6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Thomas Scha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Lindenhof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307 Effretik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chaerer@isi.ee.ethz.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http://www.isi.ee.ethz.ch/~scha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 und Ort:  20.12.1998  CH-Effret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o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