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0000144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istTHERM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einkleinesZeilenkommando-ProgrammzurUmrechnungvonTemp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inheitenzwischenCelsius,KelvinundFahrenheit.Mankann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s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24.2c       (Resultateinkund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139.8k      (Resultateincund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-28.78f     (Resultateinkund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edeEingabenunddie?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manParametermistodergarkeineneingibt,wirddiesbeansta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wirdaberauchgezeigt,wieman'srichtigmacht.Uebergibtma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einFragezeichen,gibt'seinpaarweitereKurz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umeinZeilenkommando-undkeinGEM-Progr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heuteueblichgewordenjedeskleineProgrammgleich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scheBenutzershellzuverpacken.ManchmalvielfarbigeShow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igNutzen.InderPraxiszeigtsichjedoch,dassdiessichnur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lohnt,beidenenaufwendigeEin-undAusgabennotwendig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manfuerweitereRechenvorgaengeimProgrammbleibenmuss.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programmehabendenVorteil,dassmandieEingabengleich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alsParameteruebergebenkannunddieAusgabe,wennerwuenscht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TextdateiumgeleitetodermittelsPipefunktioneinem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zugewiesenwerdenkann.Diessetztallerdingsprakt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araus,dassmaneineUNIX-aehnlicheUmgebung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fuerRedirekt:       thermo-36.8c&gt;wer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fuerPipe:           thermo1200k|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etmanmiteinemMultitaskingsystem,wiez.B.MAGICaufdemAT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ssowiesoproblemlos,waehrendmanganzanderestut,einso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nkommandoprogrammraschineinemfreienFensterablaufen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mankeineZeilenkommandoshell,solltedieExtensionde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sdieBezeichnungTTP(TOSTakesParameter)haben,damit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'thermo'einFensterfuerdieEingabederWertegeoe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DadieseMethodeaberATARI-Steinzeitist,erwaehneichdies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staendigkeitsha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er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rmo'wurdeaufdemATARI-STmittelsTURBO-2.0-CinC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erQuelltextkeineATARI-spezifischenKommandosundZugriff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t,istesleicht'thermo'aufandereComputersystemezup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duerftesowiesofuerdiemeistenTechnikernunterdenATARIa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sein,dassiesowiesolaengsteineSystemerweiterunguebe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ehenlassenmusst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des'therm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rmo'stehtinklusiveQuelltextjedermannfreizurVerfuegung.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gebenmussmanstetsalles,alsolauffaehiges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aenderter)C-Quelltextunddieses(erweiterte)Minimalisten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egibtesselbstverstaendlichkeine.Wennesjemandschaff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ProgrammseinenComputerexplodierenzulassen,dannistdas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ineseineAngelegenheit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jemandindenBesitzdiesesPrograemmchengeraet,-was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-ServeroderdurchdenPD-PoolderATARI-SektiondesComputer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mshornganzleichtgeschehenkann-,wuerdeesmichfreuenirgend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esen.SeieseinekurzeE-MailodereinePostkarteausderG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Users.BittekeineEsswarenschicken,dadiesedenTranspor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nichtueberstehen.JemanddermirmalhessischenHandkaessc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,warfseinGeldzumFensterraus.Hattedergestunken....:-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riffs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n-Adresse:            ThomasScha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Lindenho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307Effret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hwe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-Adresse:          schaerer@isi.ee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/April-1996        (Nein,'thermo'istkeinAprilscherz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