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2000000144000000004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P_OUTP.PRJ forusewith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module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TOS    ;nameofexecut.pgmistopmos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;listofmodules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start.o;startu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;compiletopmos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fltlib.lib  ;floatingpoint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stdlib.lib ;standar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extlib.lib ;extende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toslib.lib ;TOS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gemlib.lib ;AESandVDI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moveunusedlibrariestospeeduplinking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