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ST Machine Specific Programming In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: Assembly and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pril 1st, one year in the late 1970'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 of a revolutionary semiconductor devic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ly memory (WOM), provided engineers the laug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.  Imagine my mirth when I discovered that Motorola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ly manufacturing a microprocessor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patible" with that device--a read only processor (ROP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my chagrin when I realized that I had purchas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designed around that micr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stages of my ST education, the dilemma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d was this: the ST's operating system requires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programs (My definition of a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program is this: it is a program for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ity of execution results does not depen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ogram and its data in ram.); accor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s, this attribute is bestowed on program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MC68000 pc-relative addressing mode to access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s; however, this addressing mode cannot be us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nd is a destination.  How, then, does one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 program variables during program exec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 Re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of course, I soon learned, via page 79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Pro manual, that the ST has a built i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or that nullifies the MC68000's pc-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 limitation, by producing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code for programs that are relocatable (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a relocatable program is this: it is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ich the attribute position independence may or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be applicable.  Regardless, however, the relo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osition the program in ram in a mann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s that the validity of execution results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 on its location); and, fortunately, AssemPro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code when a source file is assembl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assembly option checked.  For a time, ther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lemma seemed m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process is not as automatic as it seem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Pro manual attempts to provide an example, on pages 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80, to indicate a type of expression which the relo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find unpalatable.  I have tried to deduced M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ulz's intent, because it is not clearly st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he example does not seem to contain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render it informative.  I don't think tha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indicate that files containing these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will not be assembled, because I have assem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own example.  The source file is program 6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various statements which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labels in this program so that you can se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nd what doesn't.  Statement #5 is the only on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 run time error.  And the reason is not a myste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in the disassembly listing shown in 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 The statement assembles into an instructi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store the contents of address -4 in register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6a. My source file for the discussion on pages 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80 of the AssemPro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Name: PRG_2AR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Version: 1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embl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ssemble in AssemPro Relocatable mode and save the 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th a PRG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erves as a source file for the discussion on pages 79 and 80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emPro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up_1,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up_2,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-4, d0        ; The statement below will resemble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fter assembly.  Both are reloc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up_1-up_2,d0  ; This is Mr. Schulz'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up_1-up_2, d0  ; I think he meant to use this type of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                   ; because this one does caus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:   dc.l  up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_1:      dc.l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_2:      dc.l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assembled in AssemPro's Reloca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with the Listing option checked.  The listing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the file shown in figure 3.1.  As you sha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gure 3.2, a disassembled listing of program 6a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#up_1-up_2 is evaluated to -4 during assemb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ct is also evident in the listing of figure 3.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are able to see that the object code on line 6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hat for the instruction: move.l #-4, d0, iden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tatement on line 5.  This is the instruction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one that is not relocatable in the Assem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 But I found that this instruction does not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blems.  In fact, I included the statement on line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illustrate that it works wheth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 specifically into the program or it is assem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at format by the assembler.  It is the stateme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9 which causes a run tim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1. Assembly listing for program 6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bjectcode   Line    Sourcetext Assembly listing for PRG_2AR.S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 1   ; Program Name: PRG_2AR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 2   ;      Version: 1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 4   ; Assembl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 6   ;    Assemble in AssemPro Relocatable mode and save the 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 7   ; with a PRG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 9   ; Program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11   ;    Serves as a source file for the discussion on pages 79 and 80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12   ; AssemPro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203900000022    14   move.l    up_1,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203900000026    15   move.l    up_2,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C :203CFFFFFFFC    16   move.l    #-4, d0        ; The statement below will resemble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2 :                17                            ; after assembly.  Both are reloc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2 :203CFFFFFFFC    18   move.l    #up_1-up_2,d0  ; This is Mr. Schulz'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8 :2039FFFFFFFC    19   move.l    up_1-up_2, d0  ; I think he meant to use this type of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E :                20   data                     ; because this one does caus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E :00000022        21  pointer:   dc.l  up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2 :00000005        22  up_1:      dc.l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6 :00000003        23  up_2:      dc.l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A :                24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hown in figure 3.2 was produced by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assembling option under the Debugger menu, th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$5D7B4 as the from address and $5D7DE as th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When disassembling a program with this Assem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you must always specify a to address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the last address you want to appear in the listing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he address you specify must be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last item of data you wish to appea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.  For example, the last address shown in the 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gure 3.2 is $05D7DA.  The data located at that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ongword (4 bytes) in length, therefore, the to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was $05D7DA + 4 = $05D7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2. Disassembly listing for program 6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 listing of PRG_2A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7B4 20390005D7D6  MOVE.L $5D7D6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7BA 20390005D7DA  MOVE.L $5D7DA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7C0 203CFFFFFFFC  MOVE.L #-4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7C6 203CFFFFFFFC  MOVE.L #-4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7CC 2039FFFFFFFC  MOVE.L -4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7D2 0005D7D6      ORI.B #-$2A,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7D6 00000005      ORI.B #5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7DA 00000003      ORI.B #3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y listing clearly shows that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ccur when an attempt is made to execute the fif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because that statement has been assembled int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ttempts to load the contents of a negativ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0.  See figure 3.3.  The -4 produced in this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is the -4 in the fourth statement) is the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addresses of labels up_1 and up_2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3. Attempting to execute the fifth state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2 in the AssemPro debugger will cause an alert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is one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tent of a programmer is to st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e contents of the run time address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up_1 and up_2 in D0, then, clearly, tha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.  I believe that this is the point which Mr. Schul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make with his example.  Even if this was not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, the example still illustrates that assembl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Pro's Relocatable mode does not guarantee a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program, unless the elements of each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are congruous with relocatability.  As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en, it is possible to load and execute a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program which has been assembl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More Comments About the AssemPro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graph concerning the advantage of a reloca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page 80 has not been correctly written. 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The advantage of a relocatable program..."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should merely indicate that labels can be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perands in a program that is assembl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Pro's Relocatable mode.  Nothing else that is im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at paragraph can be confirmed.  That the use of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stination operands is advantageous is a subj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 at best.  In fact, I shall show that the requi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of a program assembled in AssemPro's Relocatable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ever be as low as if it were assembled in the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mode; and, furthermore, the loading times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grams assembled in the Relocatable mode are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y are for those assembled in the PC-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racteristics are the major diffe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hree AssemPro modes.  Some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are not evident during the assembl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en a program is assembled in PC-relative mo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automatically attaches a (PC) suffix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used as source operands.  If the program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d in the Absolute mode, the programmer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manually attach the (pc) suffix to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During assembly, the assembler will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, declaring that the effectiv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cceptable, for each label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 a program assembled in the Relocatable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re accepted as legal destination opera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the (pc) suffix must be inserted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by the programmer.  As in item 1, abov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will flag instructions which conta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pc) in a destinatio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ograms assembled in the Absolute or PC-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inherently require less memory and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an do programs assembled in the Reloca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epts with which we must be concern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ussion involve assembly modes, run-ti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nd assembly-time addresses.  During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, addresses are referenced as data locations o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which must be forced into the program coun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effect a transfer of execution flow.  I will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necessary concepts and the conditions und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apply the terminology connected with each.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concerning things to which the word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s will be brief because our interests are in thing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words program counter relative and reloca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.  Remember that PC-relative assembly is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assembly with (PC) automatically inser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.  But remember also that there may be time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assembly would be preferable to PC-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because of the 16-bit branch limitation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c-relative addressing.  When that limitation ca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erated, automatic insertion of the (PC) suffix become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Pro assembler has three assembly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PC-relative, Relocatable and Absolute.  For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 only, I will use the name of the mode in whi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assembled as an adjective to describe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d in that particular mode.  For example, I will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such as "this is a PC-relative program; tha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ssemPro modes, I add one of my 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bination (Combo) mode.  A Combo program will b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assembled in AssemPro's Relocatable mode, but o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location of labels used as source operan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specified using the MC68000 Program Co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splacement addressing mode.  The Combo mode produ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take advantage of the faster execution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maller memory requirements of the program count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cement addressing mode, and the mode also per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to be used in destination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C68000 microprocessor has among its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one which is called program counter with displace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hich is called program counter with index, one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bsolute short and one which is called absolute lo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be interested in the absolute short and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ddressing modes when we wish to reference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 while the processor is in its supervi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For the discussion in this chapter, we are prim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the program counter with displacement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references that I have seen replace thi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phrase with pc-relative, and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 as pc-relative addressing.  Now that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d out the difference between PC-relative assemb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relative addressing, we should be able to use this com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 with no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 go further, because I am going to say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said about the MC68000, I must clarify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 I consider Motorola microprocessors to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 available.  And I speak from experience with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and Intel's.  Yet, were it not for a serious fl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of two) in the design of the MC68000 (My opinion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but the only viewpoint from which a sane discu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cessor's limitations can proceed.)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would not be taking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else are we to view the obstacle to st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hat is inherent in the chip's design?  Are w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someone would deliberately incorpor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scheme which attempts to thwart data stora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gn of a computer's processor?  That is the snow j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st of the references parrot.  No, the extra co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ecessary to overcome the limit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68000's pc-relative addressing mode makes sense,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ed, only when that limitation is viewed as a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w, of which I now speak, is the microprocesso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accept pc-relative destination opera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ensibly, according to the references, Motorola cho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to protect us from mad dog, crazy-running-amok,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code producing programmers.  I shall prove t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esign of the pc-relative addressing mod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the writing of data to destination operands; thus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onclude that, if the limitation was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berately, it is a failure; therefore it is usel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inders programming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if the limitation was an err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, I must conclude that it was not deliberate, 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otherwise satisfied with the microprocessor, I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pt the task of designing my programs to work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w.  That is this chapter's raison d'tre: desig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relative programs that work in spite of the flaw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effort that must be exerted is justifi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an honest mistake in design.  Furthermore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show you that there exists a viewpoi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can consider the flaw to be an incenti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ational algorithmic development, the result of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 algorithms that are faster and consume less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y might have were we not forc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Relative Addressing: The Microprocesso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decided that the most coherent explan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68000 pc-relative addressing is contained in the Kel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le book.  See pages 59-70, 91-92, 112-115  and 186-19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of course, Mr. Kelly-Bootle's explanation is not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specific; he did not intend that it be.  My expla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ll in the blanks, but I do advise you to read M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lly-Bootle's pc-relative material, and, if you'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the other sections of chapters 1 through 7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inent.  I am especially fond of the quotatio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his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ce attached to pc-relative address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61 of the Kelly-Bootle book do not apply to the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its built in relocator.  The assembly dir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RG does not apply either, because AssemPro replac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with the PC-relative assembly option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menu.  The importance of the LEA and P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PC-relative programs is amply documen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ok, but there is a compound error on page 113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rt of the error is semantical.  MOVEA.Z #&lt;label&gt;, A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both equivalent and faster than LEA &lt;label&gt;, A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ee that, look up the defin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t of the error is factual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execute at identical speeds accor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Execution Times tables in the Motorola M68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Reference Manual.  Furthermore, after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sufficient introductory material, I will presen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provides data which supports the Motoro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 In fact, if you think about it, why shoul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be different.  Both instructions accomplish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Relative Mode: The Assembl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ograms which contain no destination operand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abels can be assembled with the assembler's PC-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sserted.  This means that you cannot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hat store data in program variable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ing the labels of dc and bss declarations.  Inste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tore data in those locations via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You do that by storing the location of the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address register, then by using one of the MC68000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Register Indirect addressing mod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perand portion of a data storing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xtra effort that must be expe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ify the flaw in the MC68000's Program Counter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However, this effort does not always represen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 in speed and requisite memory.  Actually, expen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rred only when a single reference to a label is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rogram, or when heavy register usage does not perm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o be assigned to a variable during a signific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program in which the variabl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rogram is assembled in the PC-relative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forces the addressing mode of every label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instruction operand into the MC68000 Program Co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splacement addressing mode.  Of course, an err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ported for every instruction which contains a labe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operand.  While it is true that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d in this mode are position independent, we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terested in this attribute of PC-relative program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interested in their faster execution speed and l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site memory, because we can obtain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ce simply by using the Relocata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Mode: The Assembl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have seen, it is possible to construct stat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ST relocator cannot handle properly, even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will not sense an error.  I avoid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because I do not include mathematical expr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instruction operands.  I have enough problems wit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ithout trying to outguess the relocato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readily apparent that AssemPro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mode does not preclude the use of the MC68000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unter with displacement addressing mode.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to discuss such usage as though it wer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mode.  I do this only because Mr. Schulz st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inclusion of (PC) for labels used as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s when assembly takes place in his PC-relative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ant to stress the advantage of using the processo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relative mode in programs that are to be assembl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Pro's Relocatable mode, even though (pc)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typed after ever label in a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Mode: The Option Mr. Schulz 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ssemPro had been provided with an assembly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serted the (pc) for labels used as source oper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ich simply ignored destination operands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d in Relocatable format, we would not have to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c) behind each label in our source operands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pc-relative addressing mode in Reloca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s you shall see, by using the (pc) suf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iciously, we shall be able to reduce both executio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quisi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ng Assemble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roduction of the program 6a provides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begin a comparative analysi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 of each Assembler mode.  You have already 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forms of a program assembled in the Relocatable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you to obtain one piece of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_2AR.PRG from the desktop.  By clicking on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 icon, then by selecting Show Info under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you will be able to observe and record the disk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ed by the program.  It is 7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a PC-relative version of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by loading PRG_2AR.S into the editor, 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Pro's PC-relative Assembly option and assembl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ile name to PRG_2AP and save the assem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disk with a PRG extension.  From the deskt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 disk space occupied by the program (PRG_2AP.PRG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6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6b is a listing of PRG_2AR.S transformed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uses pc-relative addressing for the labe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operands.  You should assemble this progra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ocatable mode, change the file name to PRG_2A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assembled code to disk as PRG_2AC.PRG. 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, obtain the disk space occupied by the program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6b. PRG_2AR.S altered to produce PRG_2AC.S, a Comb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Name: PRG_2AC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Version: 1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embl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ssemble in AssemPro Relocatable mode and save the 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th a PRG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erves as a source file for the discussion on pages 79 and 80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emPro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up_1(pc),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up_2(pc),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-4,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up_1-up_2,d0  ; (pc) can't be used with the label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up_1-up_2, d0  ; (pc) can't be used with the label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: If the (pc) suffix is attached to both labels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statement, the assembler will flag the first as an erro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(pc) suffix is attached only to the second label,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will be assembled into a statement that moves a por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the preceding statement into register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:   dc.l  up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_1:      dc.l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_2:      dc.l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y listing of PRG_2AR.S assembl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relative mode is shown in figure 3.5.  There you can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reasons that PRG_2AP.PRG has a lower requi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han PRG_2AR.PRG.  The first, second and fifth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assembly listing show that the labels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have been cast in the pc-relative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by the assembler, therefore, these source oper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only one word of extension, whereas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PRG_2AR.PRG require two words of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bytes of requisite memory are saved via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-relative addressing mode, two for each of th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The additional eight byte differ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requisite memory for PRG_2AR.PRG and PRG_2AP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ue to the information which must be stor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or in PRG_2AR.PRG, as discussed on page 80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Pro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5. Disassembly listing for program 6a assembl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-rel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listing of PRG_2AP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DA 203A001A      MOVE.L $6D5F6(PC)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DE 203A001A      MOVE.L $6D5FA(PC)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E2 203CFFFFFFFC  MOVE.L #-4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E8 203CFFFFFFFC  MOVE.L #-4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EE 203AFFE6      MOVE.L $6D5D6(PC)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though the above statement has been 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 error indication, the effecti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within the program's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F2 0000001C      ORI.B #$1C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F6 00000005      ORI.B #5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FA 00000003      ORI.B #3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y listing for PRG_2AC.PRG,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6, illustrates that the extension word saving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btained when the pc-relative addressing mode is a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instructions in programs that are assem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locatable mode.  In PRG_2AC.PRG, the pc-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an be applied to the first and second instru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ields a four-byte savings.  An additional 2 byt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because less information must be stor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or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6. Disassembly listing for program 6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listing of PRG_2A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4F6 203A001C      MOVE.L $6D514(PC)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4FA 203A001C      MOVE.L $6D518(PC)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4FE 203CFFFFFFFC  MOVE.L #-4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04 203CFFFFFFFC  MOVE.L #-4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0A 2039FFFFFFFC  MOVE.L -4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10 0006D514      ORI.B #$14,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14 00000005      ORI.B #5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518 00000003      ORI.B #3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omewhat trivial comparisons have been int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epare you for the more complicated compari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llow.  Besides the requisite memory differenti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hree programs, by referring to the dis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, you should notice that the correct run-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label up_1 is stored at the label pointe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program is assembled in the Relocatable or Comb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but when it is assembled in the PC-relative mod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stored at pointer is the assembly-time lo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up_1.  See figure 3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7. Assembly listing for program 6a assembl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relative mode.  Compare the assembly-time address of up_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un-time address stored at pointer in figure 3.5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y are the same.  That is not w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bjectcode   Line    Sourcetext PRG_2AR.S assembled in PC-relative mod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1   ; Program Name: PRG_2AR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2   ;      Version: 1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4   ; Assembl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6   ;    Assemble in AssemPro Relocatable mode and save the 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7   ; with a PRG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9   ; Program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1   ;    Serves as a source file for the discussion on pages 79 and 80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2   ; AssemPro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203A001A       14   move.l    up_1,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203A001A       15   move.l    up_2,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8 :203CFFFFFFFC   16   move.l    #-4, d0        ; The statement below will resemble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E :               17                            ; after assembly.  Both are reloc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E :203CFFFFFFFC   18   move.l    #up_1-up_2,d0  ; This is Mr. Schulz'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4 :203AFFE6       19   move.l    up_1-up_2, d0  ; I think he meant to use this type of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8 :               20   data                     ; because this one does caus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8 :0000001C       21  pointer:   dc.l  up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C :00000005       22  up_1:      dc.l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0 :00000003       23  up_2:      dc.l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4 :               24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incompatibility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and the PC-relative mode just discu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ove instructions are not compatible with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C-relative mode.  Programs 7a-7d are 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 for assembly in each of the four possible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The name of each source listing indicates the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sembly.  The comments in each program convey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-time expectations and the suitabili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uitability of pertinent instructions relative to the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sembly.  Program 8 is a final example that stres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instructions which are compati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relative assembly and those which aren't. 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ssembled in Relocatable or PC-relative mode.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is assembled in PC-relative mode, the co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it is not what we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7a. ABSOLUTE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Name: Absolute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Version: 1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embl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Assemble in Absolu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ecution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Go to the debugger and single step through the first 3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en you attempt to single step the 4th instruction a BUS ERROR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ess the Return key when the alert box appears.  Then move the mous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the 5th instruction in the debugger output field and, while ho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trol key pressed, click on the left mouse button to mo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unter cursor to the 5th instruction.  Finally, single step the 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cord the values that are stored in each of the four registers D0, 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0 and 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      label(pc), a0        ; Label's run time address is moved into A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label(pc), d0        ; Label's contents are moved into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a.l   #label, a1           ; Label's assembly time add is moved into 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:  The MC68000 does not permit the (PC) suffix to be attach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label that is preceded by a #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$0,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sult of executing the above instruction is a BUS ERROR because lab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ress is its assembly time value, and that value is an addres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nly be accessed while the processor is in supervisor mode.  You can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at this is true by clicking on the status register S box in the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creen before executing the instruction again.  After that, I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you reset the computer because storing $0 at that address may no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ealthy 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:   Manually move the program counter cursor to the nex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label(pc), d1        ; Label's contents are moved into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   dc.l $FFFFFFFF       ; Label's contents initialized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7b. COMBO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Name: Combo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Version: 1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embl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Assemble in Relocata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ecution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Go to the debugger and click on the relocate button.  Singl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rough the 5 instructions.  Record the values that are store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the four registers D0, D1, A0 and 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      label(pc), a0        ; Label's run time address is moved into A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label(pc), d0        ; Label's contents are moved into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a.l   #label, a1           ; Label's run time address is moved into 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$0, label           ; Label's contents are changed to $0000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:  If you want to see the new contents of label after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instruction is executed, click twice on the disassemble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located in the lower right hand corner of the debugg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label(pc), d1        ; Label's contents are moved into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   dc.l $FFFFFFFF       ; Label's contents initialized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7c. RELATIVE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Name: Relative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Version: 1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embl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Attempt to assemble in PC-relative mode.  The assembl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ccept the 4th instruction because of the attempt to use a labe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stination operand.  Type a semicolon in front of the instru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rder to comment it out, then assembl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ecution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Go to the debugger and note that the assembler has attached a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uffix to the source operand "label" in the 1st, 2nd and 4th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ngle step through the 4 instructions.  Record the values that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each of the four registers D0, D1, A0 and 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      label, a0            ; Label's run time address is moved into A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label, d0            ; Label's contents are moved into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a.l   #label, a1           ; Label's assembly time address is moved into 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:  The assembler will not attach a (PC) suffix to the sourc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"label" in the abov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$0,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embler will not accept "label" as a destination operand because Assem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taches a (PC) suffix to every label which is not preceded by a # sig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 program that is assembled in the PC-relative mode.  The MC68000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ermit the (PC) suffix attachment to labels that are destination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label(pc), d1        ; Label's contents are moved into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   dc.l $FFFFFFFF       ; Label's contents initialized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7d. RELOCATE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Name: Relocate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Version: 1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embl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Assemble in Relocata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ecution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Go to the debugger and click on the relocate button.  Singl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rough the 5 instructions.  Record the values that are store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the four registers D0, D1, A0 and 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      label, a0            ; Label's run time address is moved into A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label, d0            ; Label's contents are moved into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a.l   #label, a1           ; Label's run time address is moved into 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$0, label           ; Label's contents are changed to $0000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:  If you want to see the new contents of label after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instruction is executed, click twice on the disassemble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located in the lower right hand corner of the debugg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label, d1            ; Label's contents are moved into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   dc.l $FFFFFFFF       ; Label's contents initialized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8. Instructions that are compatible with PC-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and those that are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Name: PRG_2BR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embl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algorithms in this program can be assembled in Relocat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C-relative mode.  But when they are assembled in PC-relative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is not always what we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perimen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hows that a pointer, declared in the data section, to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clared in the bss section will contain the correct addre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sembly is in Relocatable mode; but when assembled in PC-relativ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pointer will contain the location at which the variable res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uring the assembl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a.l   _variable, a0       ; A pointer to a variable is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 addres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nd of Experimen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perime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Illustrates that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move.l #label, 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move.l #label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re not compatible with assembly in the PC-relative mode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llowing instructions must be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pea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lea   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label_1, 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label_1,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label_2, 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   #label_2,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       label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      label_1,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       label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      label_2,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nd of Experime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_1:   dc.l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variable: dc.l variable       ; _variable is a pointer to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_2:   ds.l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:  ds.l      1         ; During loading, we want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variable to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location addressed by 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ssemble this program in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and PC-relative modes so that you can comp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y and disassembly listings.  My assembly lis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figures 3.8 and 3.9.  The disassembly listing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figures 3.10 and 3.11.  The assembly-time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ariables declared in the data and bss segm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re evident in figures 3.8 and 3.9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mpared to the addresses that would be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rrays and the stack at run-time, as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8. Assembly listing for PRG_2BR.S assembl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rel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bjectcode  Line    Sourcetext PRG_2BR.S Assembled in PC-relative mode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1   ; Program Name: PRG_2BR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3   ; Assembl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5   ;    The algorithms in this program can be assembled in Relocat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6   ; PC-relative mode.  But when they are assembled in PC-relative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7   ; code is not always what we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9   ; Experimen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1   ;    Shows that a pointer, declared in the data section, to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2   ; declared in the bss section will contain the correct addre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3   ; assembly is in Relocatable mode; but when assembled in PC-relativ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4   ; the pointer will contain the location at which the variable res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5   ; during the assembl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207A002E       17   movea.l   _variable, a0       ; A pointer to a variable is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18                                 ; an addres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19   ; End of Experimen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21   ; Experime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23   ;    Illustrates that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25   ;         move.l #label, 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26   ;         move.l #label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28   ; are not compatible with assembly in the PC-relative mode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29   ; the following instructions must be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31   ;         pea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32   ;         lea   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:2F3C0000002C   34   move.l    #label_1, 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A :207C0000002C   35   move.l    #label_1,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0 :2F3C00000034   36   move.l    #label_2, 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6 :227C00000034   37   move.l    #label_2,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C :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C :487A000E       39   pea       label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0 :41FA000A       40   lea       label_1,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4 :487A000E       41   pea       label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8 :43FA000A       42   lea       label_2,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C :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C :               44   ; End of Experime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C :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C :               46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C :00000001       47  label_1:   dc.l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0 :00000038       48  _variable: dc.l variable       ; _variable is a pointer to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4 :               49   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4 : ^     4       50  label_2:   ds.l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8 : ^     4       51  variable:  ds.l      1         ; During loading, we want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C :               52                                 ; this variable to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C :               53                                 ; location addressed by 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C :               54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9. Assembly listing for PRG_2BR.S assembl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bjectcode  Line    Sourcetext PRG_2BR.S Assembled in Relocatable mode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1   ; Program Name: PRG_2BR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3   ; Assembl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5   ;    The algorithms in this program can be assembled in Relocat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6   ; PC-relative mode.  But when they are assembled in PC-relative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7   ; code is not always what we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 9   ; Experimen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1   ;    Shows that a pointer, declared in the data section, to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2   ; declared in the bss section will contain the correct addre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3   ; assembly is in Relocatable mode; but when assembled in PC-relativ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4   ; the pointer will contain the location at which the variable res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5   ; during the assembl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:20790000003A   17   movea.l   _variable, a0       ; A pointer to a variable is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18                                 ; an addres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19   ; End of Experimen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21   ; Experime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23   ;    Illustrates that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25   ;         move.l #label, 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26   ;         move.l #label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28   ; are not compatible with assembly in the PC-relative mode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29   ; the following instructions must be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31   ;         pea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32   ;         lea   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6 :2F3C00000036   34   move.l    #label_1, 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C :207C00000036   35   move.l    #label_1,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2 :2F3C0000003E   36   move.l    #label_2, 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8 :227C0000003E   37   move.l    #label_2,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E :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E :487900000036   39   pea       label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4 :41F900000036   40   lea       label_1,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A :48790000003E   41   pea       label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0 :43F90000003E   42   lea       label_2,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6 :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6 :               44   ; End of Experime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6 :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6 :               46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6 :00000001       47  label_1:   dc.l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A :00000042       48  _variable: dc.l variable       ; _variable is a pointer to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E :               49   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E : ^     4       50  label_2:   ds.l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42 : ^     4       51  variable:  ds.l      1         ; During loading, we want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46 :               52                                 ; this variable to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46 :               53                                 ; location addressed by 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46 :               54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10. Disassembly listing for PRG_2BR.S assembl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-rel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_2BR.S assembled in PC-rela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1E6 207A002E      MOVEA.L $5A216(PC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1EA 2F3C0000002C  MOVE.L #$2C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1F0 207C0000002C  MOVEA.L #$2C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1F6 2F3C00000034  MOVE.L #$34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1FC 227C00000034  MOVEA.L #$34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02 487A000E      PEA $5A212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06 41FA000A      LEA $5A212(PC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0A 487A000E      PEA $5A21A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0E 43FA000A      LEA $5A21A(PC)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12 00000001      ORI.B #1,D0         ; location of label_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16 00000038      ORI.B #$38,D0       ; location of _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1A 542E5300      ADDQ.B #2,$5300(A6) ; location of label_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1E 4620          NOT.B -(A0)         ; location of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20 5259          ADDQ.W #1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first instruction in figure 3.10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e that the value $38, which is the contents of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$05A216, will be loaded into register A0.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ion, the value we wanted to store in A0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-time address of variable.  Referring to figure 3.11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e that this desire is fulfilled when the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d in the Relocatable mode.  This is a good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ut that, although the disassembler indic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address from which the value will be take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nstruction of figure 3.10, the object cod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he location rela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code at address $05A1E6 can be divid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word and the extension word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word: 20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ord:   00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word can be divided into its component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 1  2  3   4   5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10 000 001 111 0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ponent of the instruction word indic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a operation; the second component indicat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word size.  Remember, our instruction ind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operation was to be longword size.  The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is reduced automatically because the effectiv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specified in the pc-relative addressing mode. 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he word size operand will be extended to a 32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before the operation is done, 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is an addres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omponent of the instruction word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estination register is 0, and the fourth compo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destination is an address registe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 and sixth components indicate that effectiv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urce operand is specified by pc-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.  The displacement to be used in calcul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source operand is specified in the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; that value is $2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address of the source operand is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$2E to the contents of the program counter w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ddress of the extension word.  That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5A1E8 + $2E = $5A216.  The disassembler kindly shows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computation in the disassembly lis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the disassembly listing for the Reloca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in figure 3.11, you can see that no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tion is necessary because the actual addr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perand is included in the object code for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10 also shows that the values pushed o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or loaded into the address registers  by the next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f the program will produce equally undesi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 Then, the four instructions which follow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illustrate the use of lea and pea to load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-time addresses into address registers and the stack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relative program.  For example, the first pea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sh the address equal to the value in the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$E, plus the address of the extension word, $5A20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$5A212, the address of label_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11. Disassembly listing for PRG_2BR.S assembl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ocata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_2BR.S assembled in Relocata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1E6 20790005A220  MOVEA.L $5A220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1EC 2F3C0005A21C  MOVE.L #$5A21C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1F2 207C0005A21C  MOVEA.L #$5A21C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1F8 2F3C0005A224  MOVE.L #$5A224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1FE 227C0005A224  MOVEA.L #$5A224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04 48790005A21C  PEA $5A2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0A 41F90005A21C  LEA $5A21C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10 48790005A224  PEA $5A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16 43F90005A224  LEA $5A224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1C 00000001      ORI.B #1,D0         ; location of label_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20 0005A228      ORI.B #$28,D5       ; location of _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24 00000002      ORI.B #2,D0         ; location of label_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A228 06060606      ADDI.B #6,D6        ; location of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I have concentrated on the requisit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pc-relative addressing, whether 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via the PC-relative assembly mode or by for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on labels which are source operands in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d in the Relocatable mode.  In chapter 6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attention on the execution speed advantage of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ddressing and the loading speed advant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ssembled in AssemPro's PC-rel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hasiz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lgorithms that execute rapidly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ine and dedication to the task of learning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execute fastest and a somewhat fanatical des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k out those less obvious instruction combin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xecute faster than those which seem to flow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 much faster than their execution time.  Magaz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are probably the best reference material for co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centrates of speed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example of such an article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s speed and traps (not the exception kind), is 68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 and Traps, by Mike Morton, published in By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, 1986, pages 163-172.  This is article i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ble, I suggest that you write to Byte for a reprin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obtain one from a library.  During your searc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est algorithms, I caution you to believe only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ve with your own programs.  Some references adv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s that seem to be untried and unpr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r. Morton advances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: multiplying a word by 4 is fa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d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d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                 asl.w #2,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present a program which refutes this asser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.  Also, in his section on Fast subroutine cal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Morton seems to indicate that the LEA instruction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labels with pc-relative addressing;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for programs assembled in AssemPro's Relocatable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 pc-relative addressing is forced with label(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age of increasing a program's exec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is getting it into ram as fast as possible.  Some 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ing this is by moving from a ram disk to main 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utilities such as Switch/Back, produced by Alp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(I use this product.), and by reducing the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This latter method will be discussed in chapter 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can introduce the algorithm that I shall u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a program's load and execute time, I must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roductory material which makes the algorith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he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hapter my intent was to show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programs produced by four assembly m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uture chapters, the emphasis will be placed on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d in the PC-relative mode.  In addition,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pc-relative addressing from AssemPro's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ssemb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s of pc-relative addressing is cove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, most comprehensively in the Kelly-Bootle boo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will see more examples of its use in the progra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esented in future chapters of this book.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he task of explaining the significa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Pro's PC-relative and Relocatable assembly modes,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uggested that programs which explicitly use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ddressing and are assembled in the Reloca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re best understood when their mode of assembl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d as if it were a fourt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