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918379377"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8124937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28925816"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437861232"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675592293"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252426186"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30365848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998311386"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438619056"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396827883"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74323358"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